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3</w:t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Обзор крупных, иных существенных сделок и сделок, в совершении которых имеется заинтересованность, совершенных ОАО «Кубаньэнерго» в 2014 году</w:t>
      </w:r>
    </w:p>
    <w:p>
      <w:pPr>
        <w:pStyle w:val="Normal"/>
        <w:keepNext w:val="true"/>
        <w:spacing w:before="120" w:after="60"/>
        <w:ind w:firstLine="539"/>
        <w:jc w:val="both"/>
        <w:rPr>
          <w:b/>
          <w:b/>
        </w:rPr>
      </w:pPr>
      <w:r>
        <w:rPr>
          <w:b/>
        </w:rPr>
        <w:t>Крупные сделки</w:t>
      </w:r>
    </w:p>
    <w:p>
      <w:pPr>
        <w:pStyle w:val="Normal"/>
        <w:ind w:firstLine="540"/>
        <w:jc w:val="both"/>
        <w:rPr/>
      </w:pPr>
      <w:r>
        <w:rPr/>
        <w:t>Крупные сделки (в том числе несколько взаимосвязанных сделок), связанные с приобретением, отчуждением или возможностью отчуждения Обществом прямо либо косвенно имущества, стоимость которого составляет 25 и более процентов балансовой стоимости активов Общества, определенной по данным его бухгалтерской отчетности, в 2014 году ОАО «Кубаньэнерго» не совершались.</w:t>
      </w:r>
    </w:p>
    <w:p>
      <w:pPr>
        <w:pStyle w:val="Normal"/>
        <w:keepNext w:val="true"/>
        <w:spacing w:before="120" w:after="60"/>
        <w:ind w:firstLine="539"/>
        <w:jc w:val="both"/>
        <w:rPr>
          <w:b/>
          <w:b/>
        </w:rPr>
      </w:pPr>
      <w:r>
        <w:rPr>
          <w:b/>
        </w:rPr>
        <w:t>Существенные сделк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Существенными Общество считает сделки (группы взаимосвязанных сделок), размер обязательств по которым составляет 5 и более процентов балансовой стоимости активов Общества по данным его бухгалтерской отчетности за последний отчетный квартал, предшествующий дате совершения сдел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В отчетном году существенные сделки Обществом не  совершалис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80" w:after="0"/>
        <w:ind w:firstLine="539"/>
        <w:jc w:val="both"/>
        <w:rPr>
          <w:b/>
          <w:b/>
        </w:rPr>
      </w:pPr>
      <w:r>
        <w:rPr>
          <w:b/>
        </w:rPr>
        <w:t>Сделки, в совершении которых имеется заинтересованность</w:t>
      </w:r>
    </w:p>
    <w:p>
      <w:pPr>
        <w:pStyle w:val="Normal"/>
        <w:ind w:right="3" w:firstLine="567"/>
        <w:jc w:val="both"/>
        <w:rPr/>
      </w:pPr>
      <w:r>
        <w:rPr/>
        <w:t>В отчетном году Обществом совершено 45 сделок, в совершении которых имеется заинтересованность</w:t>
      </w:r>
      <w:r>
        <w:rPr>
          <w:b/>
        </w:rPr>
        <w:t>.</w:t>
      </w:r>
      <w:r>
        <w:rPr/>
        <w:t xml:space="preserve"> Все сделки одобрены в установленном порядке Советом директоров Общества.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01"/>
        <w:gridCol w:w="1033"/>
        <w:gridCol w:w="718"/>
        <w:gridCol w:w="416"/>
        <w:gridCol w:w="92"/>
        <w:gridCol w:w="1184"/>
        <w:gridCol w:w="2053"/>
        <w:gridCol w:w="2385"/>
        <w:gridCol w:w="1405"/>
        <w:gridCol w:w="3087"/>
        <w:gridCol w:w="737"/>
        <w:gridCol w:w="397"/>
        <w:gridCol w:w="141"/>
        <w:gridCol w:w="169"/>
        <w:gridCol w:w="824"/>
      </w:tblGrid>
      <w:tr>
        <w:trPr>
          <w:trHeight w:val="16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аг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договора, рублей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Предмет и и</w:t>
            </w:r>
            <w:r>
              <w:rPr>
                <w:b/>
                <w:sz w:val="18"/>
                <w:szCs w:val="18"/>
              </w:rPr>
              <w:t>ные существенные условия договор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заинтересованные в совершении сдел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и дата протокола заседания Совета директоров Кубаньэнерго, которым одобрена сделка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1518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Сделки, совершенные до 23.06.2014 – даты проведения годового Общего собрания акционеров Компании: 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йТи Энерджи Сервис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редоставлению сетевой инфраструктуры и каналов связ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18"/>
                <w:szCs w:val="18"/>
              </w:rPr>
              <w:t>6 499 999,92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  <w:tab w:val="left" w:pos="0" w:leader="none"/>
              </w:tabs>
              <w:autoSpaceDE w:val="false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ороны Договор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  <w:tab w:val="left" w:pos="0" w:leader="none"/>
              </w:tabs>
              <w:autoSpaceDE w:val="false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- ОАО «Кубаньэнерго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  <w:tab w:val="left" w:pos="0" w:leader="none"/>
              </w:tabs>
              <w:autoSpaceDE w:val="false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- ООО «АйТи Энерджи Сервис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  <w:tab w:val="left" w:pos="0" w:leader="none"/>
              </w:tabs>
              <w:autoSpaceDE w:val="false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  <w:tab w:val="left" w:pos="0" w:leader="none"/>
              </w:tabs>
              <w:autoSpaceDE w:val="false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рядке и на условиях, установленных Договором, Исполнитель обязуется оказать услуги, перечень, объём, содержание, цена и сроки оказания которых определены в Приложениях № 2-5 к Договору, являющихся неотъемлемой частью Договора (далее – Услуги), а Заказчик обязуется оплатить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  <w:tab w:val="left" w:pos="0" w:leader="none"/>
              </w:tabs>
              <w:autoSpaceDE w:val="false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оказания Услуг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  <w:tab w:val="left" w:pos="0" w:leader="none"/>
              </w:tabs>
              <w:autoSpaceDE w:val="false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чальный и конечный сроки оказания Услуг определены в Графике оказания услуг (Приложение № 3 к Договору), являющемся неотъемлемой частью Договора. Сроки оказания услуг по каждому виду Услуг определены в соответствующих Приложениях к Договору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0/2014 от 10.02.2014</w:t>
            </w:r>
          </w:p>
        </w:tc>
      </w:tr>
      <w:tr>
        <w:trPr>
          <w:trHeight w:val="55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Ленэнерго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техническому и оперативному обслуживанию и ремонту объек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2% балансовой стоимости активов ОАО «Кубаньэнерго»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1 -  ОАО «Кубаньэнерго»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2 - ОАО «Ленэнерго»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рона 2 обязуется выполнить по заданию Стороны 1 работы по техническому, а также оперативному обслуживанию и ремонту Объектов, принадлежащих Стороне 1 на праве собственности или ином законном праве, и сдать их результаты Стороне 1, а Сторона 1 обязуется принять результаты работ и оплатить их на условиях  Договора.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2 обязуется выполнять аварийно-восстановительные работы на Объектах Стороны 1, указанных в приложении 1 к Договору. Сторона 2 обязуется выполнить все работы, указанные в п. 1.1. Договора, собственными силами, а в случае необходимости, по письменному согласованию со Стороной 1, силами привлеченных субподрядных организаций. Перечень Объектов, на которых выполняются работы, указанные в п.1.2. Договора, указан в Приложении 1 к Договору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выполнения работ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ы, предусмотренные Договором, выполняемые Стороной 2, должны быть полностью завершены в соответствии с техническим заданием в срок до 23.03.2014 года. Сроки завершения отдельных этапов работ определяются Графиком выполнения работ (Приложение № 2 к Договору)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, председатель Совета директоров Общества Магадеев Р.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8/2013 от 27.12.2013</w:t>
            </w:r>
          </w:p>
        </w:tc>
      </w:tr>
      <w:tr>
        <w:trPr>
          <w:trHeight w:val="40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Северо-Запада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техническому и  оперативному обслуживанию и ремонту объек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2% балансовой стоимости активов ОАО «Кубаньэнерго»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1 -  ОАО «Кубаньэнерго»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2 - ОАО «МРСК Северо-Запада»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рона 2 обязуется выполнить по заданию Стороны 1 работы по техническому, а также оперативному обслуживанию и ремонту Объектов, принадлежащих Стороне 1 на праве собственности или ином законном праве, и сдать их результаты Стороне 1, а Сторона 1 обязуется принять результаты работ и оплатить их на условиях  Договора.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2 обязуется выполнять аварийно-восстановительные работы на Объектах Стороны 1, указанных в приложении 1 к Договору. Сторона 2 обязуется выполнить все работы, указанные в п. 1.1. Договора, собственными силами, а в случае необходимости, по письменному согласованию со Стороной 1, силами привлеченных субподрядных организаций. Перечень Объектов, на которых выполняются работы, указанные в п.1.2. Договора, указан в Приложении 1 к Договору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выполнения работ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ы, предусмотренные Договором, выполняемые Стороной 2, должны быть полностью завершены в соответствии с техническим заданием в срок до 23.03.2014 года. Сроки завершения отдельных этапов работ определяются Графиком выполнения работ (Приложение № 2 к Договору)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78/2013 от 27.12.2013 </w:t>
            </w:r>
          </w:p>
        </w:tc>
      </w:tr>
      <w:tr>
        <w:trPr>
          <w:trHeight w:val="40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ОЭСК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техническому и оперативному обслуживанию и ремонту объек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2% балансовой стоимости активов ОАО «Кубаньэнерго»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1 -  ОАО «Кубаньэнерго»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2 - ОАО «МОЭСК»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рона 2 обязуется выполнить по заданию Стороны 1 работы по техническому, а также оперативному обслуживанию и ремонту Объектов, принадлежащих Стороне 1 на праве собственности или ином законном праве, и сдать их результаты Стороне 1, а Сторона 1 обязуется принять результаты работ и оплатить их на условиях  Договора.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2 обязуется выполнять аварийно-восстановительные работы на Объектах Стороны 1, указанных в приложении 1 к Договору. Сторона 2 обязуется выполнить все работы, указанные в п. 1.1. Договора, собственными силами, а в случае необходимости, по письменному согласованию со Стороной 1, силами привлеченных субподрядных организаций. Перечень Объектов, на которых выполняются работы, указанные в п.1.2. Договора, указан в Приложении 1 к Договору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выполнения работ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ы, предусмотренные Договором, выполняемые Стороной 2, должны быть полностью завершены в соответствии с техническим заданием в срок до 23.03.2014 года. Сроки завершения отдельных этапов работ определяются Графиками выполнения работ (Приложения №№ 2.1. - 2.3 к Договору)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8/2013 от 27.12.2013</w:t>
            </w:r>
          </w:p>
        </w:tc>
      </w:tr>
      <w:tr>
        <w:trPr>
          <w:trHeight w:val="149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Северного Кавказа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техническому и  оперативному обслуживанию и ремонту объек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2% балансовой стоимости активов ОАО «Кубаньэнерго»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рона 1 -  ОАО «Кубаньэнерго»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рона 2 - ОАО «МРСК Северного Кавказа».</w:t>
            </w:r>
          </w:p>
          <w:p>
            <w:pPr>
              <w:pStyle w:val="Normal"/>
              <w:ind w:left="-93" w:right="-108" w:firstLine="17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орона 2 обязуется выполнить по заданию Стороны 1 работы по техническому, а также оперативному обслуживанию и ремонту Объектов, принадлежащих Стороне 1 на праве собственности или ином законном праве, и сдать их результаты Стороне 1, а Сторона 1 обязуется принять результаты работ и оплатить их на условиях  Договора. 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рона 2 обязуется выполнять аварийно-восстановительные работы на Объектах Стороны 1, указанных в приложении 1 к Договору. Сторона 2 обязуется выполнить все работы, указанные в п. 1.1. Договора, собственными силами, а в случае необходимости, по письменному согласованию со Стороной 1, силами привлеченных субподрядных организаций. Перечень Объектов, на которых выполняются работы, указанные в п.1.2. Договора, указан в Приложении 1 к Договору.</w:t>
            </w:r>
          </w:p>
          <w:p>
            <w:pPr>
              <w:pStyle w:val="Normal"/>
              <w:ind w:left="-93" w:right="-108" w:firstLine="17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выполнения работ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Работы, предусмотренные Договором, выполняемые Стороной 2, должны быть полностью завершены в соответствии с техническим заданием в срок до 23.03.2014 года. Сроки завершения отдельных этапов работ определяются Графиком выполнения работ (Приложение № 2 к Договору)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, члены Совета директоров ОАО «Кубаньэнерго» Варварин А.В., Лихов Х.М., Черезов А.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8/2013 от 27.12.2013</w:t>
            </w:r>
          </w:p>
        </w:tc>
      </w:tr>
      <w:tr>
        <w:trPr>
          <w:trHeight w:val="2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Сибири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техническому и  оперативному обслуживанию и ремонту объек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2% балансовой стоимости активов ОАО «Кубаньэнерго»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1 -  ОАО «Кубаньэнерго»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2 - ОАО «МРСК Сибири»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рона 2 обязуется выполнить по заданию Стороны 1 работы по техническому, а также оперативному обслуживанию и ремонту Объектов, принадлежащих Стороне 1 на праве собственности или ином законном праве, и сдать их результаты Стороне 1, а Сторона 1 обязуется принять результаты работ и оплатить их на условиях  Договора.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2 обязуется выполнять аварийно-восстановительные работы на Объектах Стороны 1, указанных в приложении 1 к Договору. Сторона 2 обязуется выполнить все работы, указанные в п. 1.1. Договора, собственными силами, а в случае необходимости, по письменному согласованию со Стороной 1, силами привлеченных субподрядных организаций. Перечень Объектов, на которых выполняются работы, указанные в п.1.1. Договора, указан в Приложении 1 к Договору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выполнения работ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ы, предусмотренные Договором, выполняемые Стороной 2, должны быть полностью завершены в соответствии с техническим заданием в срок до 23.03.2014 года. Сроки завершения отдельных этапов работ определяются Графиком выполнения работ (Приложение № 2 к Договору)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, член Совета директоров ОАО «Кубаньэнерго» Неганов Л.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8/2013 от 27.12.2013</w:t>
            </w:r>
          </w:p>
        </w:tc>
      </w:tr>
      <w:tr>
        <w:trPr>
          <w:trHeight w:val="12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АО «МРСК Урала»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техническому и оперативному обслуживанию и ремонту объек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2% балансовой стоимости активов ОАО «Кубаньэнерго»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1 -  ОАО «Кубаньэнерго»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2 - ОАО «МРСК Урала»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рона 2 обязуется выполнить по заданию Стороны 1 работы по техническому, а также оперативному обслуживанию и ремонту Объектов, принадлежащих Стороне 1 на праве собственности или ином законном праве, и сдать их результаты Стороне 1, а Сторона 1 обязуется принять результаты работ и оплатить их на условиях  Договора.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2 обязуется выполнять аварийно-восстановительные работы на Объектах Стороны 1, указанных в приложении 1 к Договору. Сторона 2 обязуется выполнить все работы, указанные в п. 1.1. Договора, собственными силами, а в случае необходимости, по письменному согласованию со Стороной 1, силами привлеченных субподрядных организаций. Перечень Объектов, на которых выполняются работы, указанные в п.1.2. Договора, указан в Приложении 1 к Договору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выполнения работ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ы, предусмотренные Договором, выполняемые Стороной 2, должны быть полностью завершены в соответствии с техническим заданием в срок до 23.03.2014 года. Сроки завершения отдельных этапов работ определяются Графиком выполнения работ (Приложение № 2 к Договору)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, председатель Совета директоров Магадеев Р.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8/2013 от 27.12.2013</w:t>
            </w:r>
          </w:p>
        </w:tc>
      </w:tr>
      <w:tr>
        <w:trPr>
          <w:trHeight w:val="12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Центра и Приволжья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техническому и оперативному обслуживанию и ремонту объек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2% балансовой стоимости активов ОАО «Кубаньэнерго»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рона 1 -  ОАО «Кубаньэнерго»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рона 2 - ОАО «МРСК Центра и Приволжья».</w:t>
            </w:r>
          </w:p>
          <w:p>
            <w:pPr>
              <w:pStyle w:val="Normal"/>
              <w:ind w:left="-93" w:right="-108" w:firstLine="17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орона 2 обязуется выполнить по заданию Стороны 1 работы по техническому, а также оперативному обслуживанию и ремонту Объектов, принадлежащих Стороне 1 на праве собственности или ином законном праве, и сдать их результаты Стороне 1, а Сторона 1 обязуется принять результаты работ и оплатить их на условиях  Договора. 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рона 2 обязуется выполнять аварийно-восстановительные работы на Объектах Стороны 1, указанных в приложении 1 к Договору. Сторона 2 обязуется выполнить все работы, указанные в п. 1.1. Договора, собственными силами, а в случае необходимости, по письменному согласованию со Стороной 1, силами привлеченных субподрядных организаций. Перечень Объектов, на которых выполняются работы, указанные в п.1.2. Договора, указан в Приложении 1 к Договору.</w:t>
            </w:r>
          </w:p>
          <w:p>
            <w:pPr>
              <w:pStyle w:val="Normal"/>
              <w:ind w:left="-93" w:right="-108" w:firstLine="17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выполнения работ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Работы, предусмотренные Договором, выполняемые Стороной 2, должны быть полностью завершены в соответствии с техническим заданием в срок до 23.03.2014 года. Сроки завершения отдельных этапов работ определяются Графиком выполнения работ (Приложение № 2 к Договору)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8/2013 от 27.12.2013</w:t>
            </w:r>
          </w:p>
        </w:tc>
      </w:tr>
      <w:tr>
        <w:trPr>
          <w:trHeight w:val="83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Центра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техническому и оперативному обслуживанию и ремонту объек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2% балансовой стоимости активов ОАО «Кубаньэнерго»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рона 1 -  ОАО «Кубаньэнерго»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рона 2 - ОАО «МРСК Центра».</w:t>
            </w:r>
          </w:p>
          <w:p>
            <w:pPr>
              <w:pStyle w:val="Normal"/>
              <w:ind w:left="-93" w:right="-108" w:firstLine="17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орона 2 обязуется выполнить по заданию Стороны 1 работы по техническому, а также оперативному обслуживанию и ремонту Объектов, принадлежащих Стороне 1 на праве собственности или ином законном праве, и сдать их результаты Стороне 1, а Сторона 1 обязуется принять результаты работ и оплатить их на условиях  Договора. 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рона 2 обязуется выполнять аварийно-восстановительные работы на Объектах Стороны 1, указанных в приложении 1 к Договору. Сторона 2 обязуется выполнить все работы, указанные в п. 1.1. Договора, собственными силами, а в случае необходимости, по письменному согласованию со Стороной 1, силами привлеченных субподрядных организаций. Перечень Объектов, на которых выполняются работы, указанные в п.1.2. Договора, указан в Приложении 1 к Договору.</w:t>
            </w:r>
          </w:p>
          <w:p>
            <w:pPr>
              <w:pStyle w:val="Normal"/>
              <w:ind w:left="-93" w:right="-108" w:firstLine="17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выполнения работ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Работы, предусмотренные Договором, выполняемые Стороной 2, должны быть полностью завершены в соответствии с техническим заданием в срок до 23.03.2014 года. Сроки завершения отдельных этапов работ определяются Графиком выполнения работ (Приложение № 2 к Договору)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8/2013 от 27.12.2013</w:t>
            </w:r>
          </w:p>
        </w:tc>
      </w:tr>
      <w:tr>
        <w:trPr>
          <w:trHeight w:val="10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Россети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шение о контроле за строительством олимпийских объек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firstLine="17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тороны Соглашения: </w:t>
            </w:r>
          </w:p>
          <w:p>
            <w:pPr>
              <w:pStyle w:val="Normal"/>
              <w:autoSpaceDE w:val="false"/>
              <w:ind w:left="-93" w:right="-108" w:firstLine="17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«Россети» и ОАО «Кубаньэнерго».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ind w:left="-93" w:right="-108" w:firstLine="17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едмет Соглашения: </w:t>
            </w:r>
          </w:p>
          <w:p>
            <w:pPr>
              <w:pStyle w:val="Normal"/>
              <w:autoSpaceDE w:val="false"/>
              <w:ind w:left="-93" w:right="-108" w:firstLine="17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АО «Россети» действий по контролю за реализацией ОАО «Кубаньэнерго» Программы строительства олимпийских объектов и развития города Сочи как горноклиматического курорта, утверждённой постановлением Правительства Российской Федерации от 29 декабря 2007 года №991 в соответствии с Соглашением, за счёт средств, вносимых в уставный капитал ОАО «Россети» из федерального бюджета.</w:t>
            </w:r>
          </w:p>
          <w:p>
            <w:pPr>
              <w:pStyle w:val="Normal"/>
              <w:autoSpaceDE w:val="false"/>
              <w:ind w:left="-93" w:right="-108" w:firstLine="175"/>
              <w:rPr/>
            </w:pPr>
            <w:r>
              <w:rPr>
                <w:b/>
                <w:color w:val="000000"/>
                <w:sz w:val="18"/>
                <w:szCs w:val="18"/>
              </w:rPr>
              <w:t>Срок действия Соглашения:</w:t>
            </w:r>
          </w:p>
          <w:p>
            <w:pPr>
              <w:pStyle w:val="Normal"/>
              <w:autoSpaceDE w:val="false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Соглашение вступает в силу с момента его подписания обеими Сторонами и действует до исполнения Сторонами своих обязательств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16"/>
                <w:szCs w:val="16"/>
              </w:rPr>
              <w:t>166/2013 от 17.06.2013</w:t>
            </w:r>
          </w:p>
        </w:tc>
      </w:tr>
      <w:tr>
        <w:trPr>
          <w:trHeight w:val="4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Россети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ение перечня объектов к соглашению о  контроле за строительством олимпийских объект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полнение перечня объектов, включенных в соглашение от 29.10.2013 № 2061, объектами, включенными в Федеральную адресную инвестиционную программу 2012 года, и распространение действия указанного соглашения на отношения Сторон, возникшие с 2011 года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/2014 от 10.02.2014</w:t>
            </w:r>
          </w:p>
        </w:tc>
      </w:tr>
      <w:tr>
        <w:trPr>
          <w:trHeight w:val="54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АО «ТРК»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техническому и  оперативному обслуживанию и ремонту объек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2% балансовой стоимости активов ОАО «Кубаньэнерго»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1 -  ОАО «Кубаньэнерго»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2 - ОАО «ТРК»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рона 2 обязуется выполнить по заданию Стороны 1 работы по техническому, а также оперативному обслуживанию и ремонту Объектов, принадлежащих Стороне 1 на праве собственности или ином законном праве, и сдать их результаты Стороне 1, а Сторона 1 обязуется принять результаты работ и оплатить их на условиях Договора.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2 обязуется выполнять аварийно-восстановительные работы на Объектах Стороны 1, указанных в приложении 1 к Договору. Сторона 2 обязуется выполнить все работы, указанные в п. 1.1. Договора, собственными силами, а в случае необходимости, по письменному согласованию со Стороной 1, силами привлеченных субподрядных организаций. Перечень Объектов, на которых выполняются работы, указанные в п.1.2. Договора, указан в Приложении 1 к Договору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выполнения работ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ы, предусмотренные Договором, выполняемые Стороной 2, должны быть полностью завершены в соответствии с техническим заданием в срок до 23.03.2014 года. Сроки завершения отдельных этапов работ определяются Графиком выполнения работ (Приложение № 2 к Договору)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8/2013 от 27.12.2013</w:t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Центра и Приволжья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редоставлению мобильной подстан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 600,94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- ОАО «Кубаньэнерго»;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- ОАО «МРСК Центра и Приволжья».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b/>
                <w:sz w:val="18"/>
                <w:szCs w:val="18"/>
              </w:rPr>
              <w:t>Предмет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итель обязуется оказать услуги по предоставлению на определенный срок модульной мобильной подстанции 110/10 (6)кВ (далее – ММПС, Подстанция) для ее использования Заказчиком, а также услуги по демонтажу, подготовке к транспортировке и доставке ММПС из места его нахождения по адресу: г. Тула, ПС 110/10/6кВ «Мясново», Одоевское шоссе, на объект Заказчика по адресу: Краснодарский край, г. Анапа, ПС 110/35/10/6кВ «Джемете», оказанию консультативных услуг по монтажу и подключению ММПС на объекте Заказчика, а также по доставке ММПС обратно по окончании срока ее использования, а Заказчик возместить возникшие при этом расходы Исполнителя. Доставка Подстанции осуществляется автомобильным транспортом Исполнителя. 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обеими Сторонами и действует до полного исполнения Сторонами принятых на себя обязательств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Россети»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16"/>
                <w:szCs w:val="16"/>
              </w:rPr>
              <w:t>163/2013 от 31.05.2013</w:t>
            </w:r>
          </w:p>
        </w:tc>
      </w:tr>
      <w:tr>
        <w:trPr>
          <w:trHeight w:val="149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Тюменьэнерго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техническому и оперативному обслуживанию и ремонту объек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2% балансовой стоимости активов ОАО «Кубаньэнерго»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рона 1 -  ОАО «Кубаньэнерго»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рона 2 - ОАО «Тюменьэнерго».</w:t>
            </w:r>
          </w:p>
          <w:p>
            <w:pPr>
              <w:pStyle w:val="Normal"/>
              <w:ind w:left="-93" w:right="-108" w:firstLine="17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орона 2 обязуется выполнить по заданию Стороны 1 работы по техническому, а также оперативному обслуживанию и ремонту Объектов, принадлежащих Стороне 1 на праве собственности или ином законном праве, и сдать их результаты Стороне 1, а Сторона 1 обязуется принять результаты работ и оплатить их на условиях  Договора. 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рона 2 обязуется выполнять аварийно-восстановительные работы на Объектах Стороны 1, указанных в приложении 1 к Договору. Сторона 2 обязуется выполнить все работы, указанные в п. 1.1. Договора, собственными силами, а в случае необходимости, по письменному согласованию со Стороной 1, силами привлеченных субподрядных организаций. Перечень Объектов, на которых выполняются работы, указанные в п.1.2. Договора, указан в Приложении 1 к Договору.</w:t>
            </w:r>
          </w:p>
          <w:p>
            <w:pPr>
              <w:pStyle w:val="Normal"/>
              <w:ind w:left="-93" w:right="-108" w:firstLine="17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выполнения работ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Работы, предусмотренные Договором, выполняемые Стороной 2, должны быть полностью завершены в соответствии с техническим заданием в срок до 23.03.2014 года. Сроки завершения отдельных этапов работ определяются Графиком выполнения работ (Приложение № 2 к Договору)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, члены Совета директоров ОАО «Кубаньэнерго» Катина А.Ю., Неганов Л.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8/2013 от 27.12.2013</w:t>
            </w:r>
          </w:p>
        </w:tc>
      </w:tr>
      <w:tr>
        <w:trPr>
          <w:trHeight w:val="13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Янтарьэнерго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техническому и оперативному обслуживанию и ремонту объек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2% балансовой стоимости активов ОАО «Кубаньэнерго»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рона 1 -  ОАО «Кубаньэнерго»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рона 2 - ОАО «Янтарьэнерго».</w:t>
            </w:r>
          </w:p>
          <w:p>
            <w:pPr>
              <w:pStyle w:val="Normal"/>
              <w:ind w:left="-93" w:right="-108" w:firstLine="17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орона 2 обязуется выполнить по заданию Стороны 1 работы по техническому, а также оперативному обслуживанию и ремонту Объектов, принадлежащих Стороне 1 на праве собственности или ином законном праве, и сдать их результаты Стороне 1, а Сторона 1 обязуется принять результаты работ и оплатить их на условиях  Договора. 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рона 2 обязуется выполнять аварийно-восстановительные работы на Объектах Стороны 1, указанных в приложении 1 к Договору. Сторона 2 обязуется выполнить все работы, указанные в п. 1.1. Договора, собственными силами, а в случае необходимости, по письменному согласованию со Стороной 1, силами привлеченных субподрядных организаций. Перечень Объектов, на которых выполняются работы, указанные в п.1.2. Договора, указан в Приложении 1 к Договору.</w:t>
            </w:r>
          </w:p>
          <w:p>
            <w:pPr>
              <w:pStyle w:val="Normal"/>
              <w:ind w:left="-93" w:right="-108" w:firstLine="17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выполнения работ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Работы, предусмотренные Договором, выполняемые Стороной 2, должны быть полностью завершены в соответствии с техническим заданием в срок до 23.03.2014 года. Сроки завершения отдельных этапов работ определяются Графиком выполнения работ (Приложение № 2 к Договору)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8/2013 от 27.12.2013</w:t>
            </w:r>
          </w:p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Северного Кавказа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шение о взаимодействии при предотвращении и ликвидации последствий аварий на объектах электроэнергет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Северного Кавказа»,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убаньэнерго»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Соглашения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ом Соглашения являются взаимоотношения Сторон при предупреждении и ликвидации последствий аварий на объектах электроэнергетики, вызванных повреждением оборудования (в том числе в результате стихийных бедствий), а также необходимостью отключения подачи электрической энергии с целью устранения угрозы жизни и здоровью людей, и иными причинами в зоне ответственности Сторон.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(определение) аварии понимается в том значении, в котором оно трактуется Правилами расследования причин аварий в электроэнергетике, утвержденными Постановлением Правительства Российской Федерации от 28 октября 2009 года №846.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е заключается для принятия совместных оперативно организованных действий по восстановлению объектов электросетевого комплекса, необходимых для нормализации электроснабжения потребителей и предотвращения возможного нанесения материального ущерба потребителям электрической энергии и другим субъектам электроэнергетики. Стороны в своей деятельности руководствуются законодательными и иными нормативными актами Российской Федерации, регулирующими организацию и порядок функционирования оптового и розничного рынков электроэнергии, и Соглашением.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b/>
                <w:sz w:val="18"/>
                <w:szCs w:val="18"/>
              </w:rPr>
              <w:t>Сроки выполнения работ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93" w:right="-108" w:firstLine="175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роки выполнения работ на объекте определяются непосредственно при организации работ, фактическое время выполнения работ и количество занятого в работах персонала и материально-технических ресурсов будет определено в отдельных договорах с оформлением всех необходимых документов (актов выполненных работ, счетов-фактур и др.). Договор заключается сторонами по типовой форме (Приложение №1 к Соглашению)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, члены Совета директоров ОАО «Кубаньэнерго» Варварин А.В.,  Лихов Х.М., Черезов А.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2/2013от 27.09.2013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Центра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шение о конфиденциа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93" w:right="-108" w:firstLine="17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Центра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93" w:right="-108" w:firstLine="17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АО «Кубаньэнерго» 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b/>
                <w:bCs/>
                <w:sz w:val="18"/>
                <w:szCs w:val="18"/>
              </w:rPr>
              <w:t>Предмет Соглашения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ы обязуются обеспечивать соблюдение условий охраны полученной от другой Стороны информации, составляющей коммерческую тайну, и (или) иной конфиденциальной информации, не допускать ее разглашения третьим лицам и не использовать во вред друг другу. Каждая Сторона обязуется применять уровень охраны информации, составляющей коммерческую тайну, и (или) иной конфиденциальной информации другой Стороны, не меньший, чем для охраны собственной информации, составляющей коммерческую тайну, и (или) иной конфиденциальной информации.</w:t>
            </w:r>
          </w:p>
          <w:p>
            <w:pPr>
              <w:pStyle w:val="Normal"/>
              <w:ind w:left="-93" w:right="-108" w:firstLine="17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действия Соглашения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оглашение заключается сроком на 1 год и вступает в силу с момента его подписания. Если за один месяц до истечения срока действия Соглашения ни одна из сторон не потребует его прекращения, Соглашение признается продленным на прежних условиях и на тот же срок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0/2014 от 10.02.2014</w:t>
            </w:r>
          </w:p>
        </w:tc>
      </w:tr>
      <w:tr>
        <w:trPr>
          <w:trHeight w:val="40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Юга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техническому и оперативному обслуживанию и ремонту объек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2% балансовой стоимости активов ОАО «Кубаньэнерго»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рона 1 -  ОАО «Кубаньэнерго»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рона 2 - ОАО «МРСК Юга».</w:t>
            </w:r>
          </w:p>
          <w:p>
            <w:pPr>
              <w:pStyle w:val="Normal"/>
              <w:ind w:left="-93" w:right="-108" w:firstLine="17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орона 2 обязуется выполнить по заданию Стороны 1 работы по техническому, а также оперативному обслуживанию и ремонту Объектов, принадлежащих Стороне 1 на праве собственности или ином законном праве, и сдать их результаты Стороне 1, а Сторона 1 обязуется принять результаты работ и оплатить их на условиях  Договора. 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рона 2 обязуется выполнять аварийно-восстановительные работы на Объектах Стороны 1, указанных в приложении 1 к Договору. Сторона 2 обязуется выполнить все работы, указанные в п. 1.1. Договора, собственными силами, а в случае необходимости, по письменному согласованию со Стороной 1, силами привлеченных субподрядных организаций. Перечень Объектов, на которых выполняются работы, указанные в п.1.2. Договора, указан в Приложении 1 к Договору.</w:t>
            </w:r>
          </w:p>
          <w:p>
            <w:pPr>
              <w:pStyle w:val="Normal"/>
              <w:ind w:left="-93" w:right="-108" w:firstLine="17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выполнения работ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Работы, предусмотренные Договором, выполняемые Стороной 2, должны быть полностью завершены в соответствии с техническим заданием в срок до 20.03.2014 года. Сроки завершения отдельных этапов работ определяются Графиком выполнения работ (Приложение № 2 к Договору)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, члены Совета директоров ОАО «Кубаньэнерго» Магадеев Р.Р., Лихов Х.М., Солод А.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8/2013 от 27.12.2013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Юга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ные рабо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0 113,87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Заказчик -  ОАО «Кубаньэнерго»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Подрядчик - ОАО </w:t>
            </w:r>
            <w:r>
              <w:rPr>
                <w:sz w:val="18"/>
                <w:szCs w:val="18"/>
              </w:rPr>
              <w:t>«МРСК Юга»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 xml:space="preserve">Предмет договора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2580" w:leader="none"/>
              </w:tabs>
              <w:suppressAutoHyphens w:val="true"/>
              <w:ind w:left="-93" w:right="-108" w:firstLine="175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По договору Подрядчик обязуется по заданию Заказчика осуществить выполнение ремонтных работ по объектам распределительной сети Анапского РЭС филиала ОАО «Кубаньэнерго» Юго-Западные электрические сети в соответствии с Перечнем объектов (Приложение № 4 к Договору) и сдать результат Заказчику, а Заказчик обязуется принять результат работ и оплатить его в порядке, предусмотренном Договором. </w:t>
            </w:r>
          </w:p>
          <w:p>
            <w:pPr>
              <w:pStyle w:val="Normal"/>
              <w:shd w:fill="FFFFFF" w:val="clear"/>
              <w:ind w:left="-93" w:right="-108" w:firstLine="175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Сроки выполнения работ:</w:t>
            </w:r>
          </w:p>
          <w:p>
            <w:pPr>
              <w:pStyle w:val="Normal"/>
              <w:shd w:fill="FFFFFF" w:val="clear"/>
              <w:suppressAutoHyphens w:val="true"/>
              <w:ind w:left="-93" w:right="-108" w:firstLine="175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роки выполнения работ, отдельных этапов работ по договору, подготовка Подрядчиком работ к приемке - сдаче Заказчиком определяются в соответствии с Графиком выполнения работ (Приложение № 5 к Договору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suppressAutoHyphens w:val="true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lang w:eastAsia="ar-SA"/>
              </w:rPr>
              <w:t>Работы на объекте считаются выполненными Подрядчиком после подписания обеими сторонами акта о приемке выполненных работ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, члены Совета директоров ОАО «Кубаньэнерго» Лихов Х.М., Магадеев Р.Р., Солод А.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80/2014 от 10.02.2014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Юга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выключателей элегазовы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9 480,00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атель - ОАО «Кубаньэнерго»;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 - ОАО «МРСК Юга»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93" w:right="-108" w:firstLine="17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 обязуется поставить, а Покупатель принять и оплатить в соответствии с приказом ОАО «Россети» от 06.08.2013 № 483 – КТ «Об обеспечении надежного и безопасного электроснабжения Сочинского энергорайона Кубанской энергосистемы в период проведения XXII Олимпийских зимних игр и XI Паралимпийских зимних игр 2014 года в г. Сочи»  и Протоколом заседания объединенного штаба по организации строительства, эксплуатации и обеспечения безопасности объектов электросетевого хозяйства Сочинского энергорайона в период подготовки и проведения тестовых соревнований и XXII Олимпийских зимних и XI Паралимпийских зимних игр 2014 года от 23.09.2013 выключатели элегазовые в количестве, ассортименте и по ценам, указанным в Спецификации (Приложение №1 к договору), являющейся неотъемлемой частью  договора.</w:t>
            </w:r>
          </w:p>
          <w:p>
            <w:pPr>
              <w:pStyle w:val="Normal"/>
              <w:spacing w:before="0" w:after="0"/>
              <w:ind w:left="-93" w:right="-108" w:firstLine="175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spacing w:before="0" w:after="0"/>
              <w:ind w:left="-93" w:right="-108" w:firstLine="175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говор вступает в силу с момента подписания и действует до полного исполнения принятых обязательств сторонами. Условия договора применяются к отношениям сторон, возникшим с 25.09.2013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, члены Совета директоров ОАО «Кубаньэнерго» Лихов Х.М., Магадеев Р.Р., Солод А.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80/2014 от 10.02.2014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НТЦ ФСК ЕЭС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по участию в конференци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  <w:tab w:val="left" w:pos="0" w:leader="none"/>
              </w:tabs>
              <w:autoSpaceDE w:val="false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  <w:tab w:val="left" w:pos="0" w:leader="none"/>
              </w:tabs>
              <w:autoSpaceDE w:val="false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- ОАО «Кубаньэнерго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  <w:tab w:val="left" w:pos="0" w:leader="none"/>
              </w:tabs>
              <w:autoSpaceDE w:val="false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- ОАО «НТЦ ФСК ЕЭС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  <w:tab w:val="left" w:pos="0" w:leader="none"/>
              </w:tabs>
              <w:autoSpaceDE w:val="false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  <w:tab w:val="left" w:pos="0" w:leader="none"/>
              </w:tabs>
              <w:autoSpaceDE w:val="false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поручает, а Исполнитель принимает на себя обязательства в течение срока действия Договора оказать услуги по участию представителей Заказчика в конференции имени М.М. Ботвин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  <w:tab w:val="left" w:pos="0" w:leader="none"/>
              </w:tabs>
              <w:autoSpaceDE w:val="false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Срок оказания услуг:</w:t>
            </w:r>
            <w:r>
              <w:rPr>
                <w:sz w:val="18"/>
                <w:szCs w:val="18"/>
              </w:rPr>
              <w:t xml:space="preserve"> «01» ноября 2013 г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76/2013 от 13.12.2013  </w:t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ФСК ЕЭС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техническому и оперативному обслуживанию и ремонту объек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2% балансовой стоимости активов ОАО «Кубаньэнерго»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-93" w:right="-108" w:firstLine="175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-93" w:right="-108" w:firstLine="175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орона 1 - ОАО «Кубаньэнерго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-93" w:right="-108" w:firstLine="175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орона 2 - «ФСК ЕЭС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-93" w:right="-108" w:firstLine="175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-93" w:right="-108" w:firstLine="175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торона 2 обязуется выполнить по заданию Стороны 1 работы по техническому, а также оперативному обслуживанию и ремонту Объектов, принадлежащих Стороне 1 на праве собственности или ином законном праве, и сдать их результаты Стороне 1, а Сторона 1 обязуется принять результаты работ и оплатить их на условиях  Договора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-93" w:right="-108" w:firstLine="175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орона 2 обязуется выполнять аварийно-восстановительные работы на Объектах Стороны 1, указанных в приложении 1 к Договору. Сторона 2 обязуется выполнить все работы, указанные в п. 1.1. Договора, собственными силами, а в случае необходимости, по письменному согласованию со Стороной 1, силами привлеченных субподрядных организаций. Перечень Объектов, на которых выполняются работы, указанные в п.1.2. Договора, указан в Приложении 1 к Договор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-93" w:right="-108" w:firstLine="175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-93" w:right="-108" w:firstLine="175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Работы, предусмотренные Договором, выполняемые Стороной 2, должны быть полностью завершены в соответствии с техническим заданием в срок до 23.03.2014 года. Сроки завершения отдельных этапов работ определяются Графиком выполнения работ (Приложения №№ 2.1-2.6 к Договору)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9/2014 от 31.01.2014</w:t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Сделки, совершенные с 23.06.2014:</w:t>
            </w:r>
          </w:p>
        </w:tc>
      </w:tr>
      <w:tr>
        <w:trPr>
          <w:trHeight w:val="7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обильные ГТЭС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соглашение к договору субаренды о перерасчете арендной пла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18"/>
                <w:szCs w:val="18"/>
              </w:rPr>
              <w:t>1 440 000,00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Перерасчет арендной платы к договору субаренды земельного участка от 20.10.2008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88/2014 от 16.05.2014</w:t>
            </w:r>
          </w:p>
        </w:tc>
      </w:tr>
      <w:tr>
        <w:trPr>
          <w:trHeight w:val="40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Волги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на учебно-тренировочном полигоне ОАО «МРСК Волги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000,00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/>
            </w:pPr>
            <w:r>
              <w:rPr>
                <w:b/>
                <w:sz w:val="18"/>
                <w:szCs w:val="18"/>
                <w:lang w:eastAsia="ar-SA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Заказчик - ОАО «Кубаньэнерго» 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sz w:val="18"/>
                <w:szCs w:val="18"/>
                <w:lang w:eastAsia="ar-SA"/>
              </w:rPr>
              <w:t xml:space="preserve">Исполнитель – </w:t>
            </w:r>
            <w:r>
              <w:rPr>
                <w:sz w:val="18"/>
                <w:szCs w:val="18"/>
              </w:rPr>
              <w:t>ОАО «МРСК «Волги»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итель обязуется оказать услуги по организации и проведению Мероприятия на учебно-тренировочном полигоне филиала ОАО «МРСК Волги» - «Пензаэнерго» в городе Пенза с 04 по 10 августа 2014 года, в соответствии с Положением о проведении Межрегиональных соревнований персонала ДЗО ОАО «Россети» по ремонту и обслуживанию распределительных сетей 0,4 - 10 кВ, а Заказчик производит оплату услуг в соответствии с условиями Договора. 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sz w:val="18"/>
                <w:szCs w:val="18"/>
              </w:rPr>
              <w:t>Сущность услуги, оказываемой Исполнителем Заказчику в рамках Договора, заключается в определении уровня профессиональной подготовки персонала по ремонту и обслуживанию распределительных сетей 0,4 - 10 кВ, распространении среди ДЗО ОАО «Россети» передовых и новых методов работы, что в свою очередь позволит принимать ОАО «Россети» стратегические решения, направленные на надежность функционирования электросетевого комплекса, а также повысить инвестиционную привлекательность активов ОАО «Россети» и его ДЗО.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рок выполнения работ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 04 по 10 августа 2014 год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, член Совета директоров ОАО «Кубаньэнерго» Варварин  А.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94/2014 от 01.08.2014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Волги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шение о взаимоотношениях сторон при предупреждении и ликвидации последствий аварий на объектах электроэнергет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Волги»,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убаньэнерго»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Соглашения: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sz w:val="18"/>
                <w:szCs w:val="18"/>
              </w:rPr>
              <w:t xml:space="preserve">Предметом Соглашения являются взаимоотношения Сторон при предупреждении и ликвидации последствий аварий на </w:t>
            </w:r>
            <w:r>
              <w:rPr>
                <w:spacing w:val="6"/>
                <w:sz w:val="18"/>
                <w:szCs w:val="18"/>
              </w:rPr>
              <w:t xml:space="preserve">объектах электроэнергетики, вызванных повреждением оборудования (в </w:t>
            </w:r>
            <w:r>
              <w:rPr>
                <w:spacing w:val="9"/>
                <w:sz w:val="18"/>
                <w:szCs w:val="18"/>
              </w:rPr>
              <w:t xml:space="preserve">том числе в </w:t>
            </w:r>
            <w:r>
              <w:rPr>
                <w:sz w:val="18"/>
                <w:szCs w:val="18"/>
              </w:rPr>
              <w:t>результате стихийных бедствий), а также необходимостью отключения подачи электрической энергии с целью устранения угрозы жизни и здоровью людей, и иными причинами в зоне ответственности Сторон. Понятие (определение) аварии понимается в том значении, в котором оно трактуется Правилами расследования причин аварий в электроэнергетике, утвержденными Постановлением Правительства Российской Федерации от 28 октября 2009 г. № 846.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spacing w:val="4"/>
                <w:sz w:val="18"/>
                <w:szCs w:val="18"/>
              </w:rPr>
              <w:t xml:space="preserve">Соглашение заключается для принятия совместных </w:t>
            </w:r>
            <w:r>
              <w:rPr>
                <w:spacing w:val="3"/>
                <w:sz w:val="18"/>
                <w:szCs w:val="18"/>
              </w:rPr>
              <w:t xml:space="preserve">оперативно организованных действий по восстановлению объектов </w:t>
            </w:r>
            <w:r>
              <w:rPr>
                <w:sz w:val="18"/>
                <w:szCs w:val="18"/>
              </w:rPr>
              <w:t>электросетевого комплекса, необходимых для нормализации электроснабжения потребителей и предотвращения возможного нанесения материального ущерба потребителям электрической энергии и другим субъектам электроэнергетики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Соглашения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spacing w:val="3"/>
                <w:sz w:val="18"/>
                <w:szCs w:val="18"/>
              </w:rPr>
              <w:t xml:space="preserve">Соглашение вступает в силу со дня его подписания и </w:t>
            </w:r>
            <w:r>
              <w:rPr>
                <w:spacing w:val="1"/>
                <w:sz w:val="18"/>
                <w:szCs w:val="18"/>
              </w:rPr>
              <w:t>действует до 31.12.2014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, член Совета директоров ОАО «Кубаньэнерго» Варварин  А.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80/2014 от 10.02.2014</w:t>
            </w:r>
          </w:p>
        </w:tc>
      </w:tr>
      <w:tr>
        <w:trPr>
          <w:trHeight w:val="9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АО «МРСК Урала»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шение о взаимоотношениях сторон при предупреждении и ликвидации последствий аварий на объектах электроэнергет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widowControl w:val="false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убаньэнерго»;</w:t>
            </w:r>
          </w:p>
          <w:p>
            <w:pPr>
              <w:pStyle w:val="Normal"/>
              <w:widowControl w:val="false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Урала».</w:t>
            </w:r>
          </w:p>
          <w:p>
            <w:pPr>
              <w:pStyle w:val="Normal"/>
              <w:widowControl w:val="false"/>
              <w:ind w:left="-93" w:right="-108" w:firstLine="175"/>
              <w:rPr/>
            </w:pPr>
            <w:r>
              <w:rPr>
                <w:b/>
                <w:sz w:val="18"/>
                <w:szCs w:val="18"/>
              </w:rPr>
              <w:t>Предмет Соглашени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sz w:val="18"/>
                <w:szCs w:val="18"/>
              </w:rPr>
              <w:t xml:space="preserve">Предметом Соглашения являются взаимоотношения Сторон при предупреждении и ликвидации последствий аварий на </w:t>
            </w:r>
            <w:r>
              <w:rPr>
                <w:spacing w:val="6"/>
                <w:sz w:val="18"/>
                <w:szCs w:val="18"/>
              </w:rPr>
              <w:t xml:space="preserve">объектах электроэнергетики, вызванных повреждением оборудования (в </w:t>
            </w:r>
            <w:r>
              <w:rPr>
                <w:spacing w:val="9"/>
                <w:sz w:val="18"/>
                <w:szCs w:val="18"/>
              </w:rPr>
              <w:t xml:space="preserve">том числе в </w:t>
            </w:r>
            <w:r>
              <w:rPr>
                <w:sz w:val="18"/>
                <w:szCs w:val="18"/>
              </w:rPr>
              <w:t xml:space="preserve">результате стихийных бедствий), а также необходимостью отключения подачи электрической энергии с целью устранения угрозы жизни и здоровью людей, и иными причинами в зоне ответственности Сторон. Понятие (определение) аварии понимается в том значении, в котором оно трактуется Правилами расследования причин аварий в электроэнергетике, утвержденными Постановлением Правительства Российской Федерации от 28 октября 2009 г. № 846. 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spacing w:val="4"/>
                <w:sz w:val="18"/>
                <w:szCs w:val="18"/>
              </w:rPr>
              <w:t xml:space="preserve">Соглашение заключается для принятия совместных </w:t>
            </w:r>
            <w:r>
              <w:rPr>
                <w:spacing w:val="3"/>
                <w:sz w:val="18"/>
                <w:szCs w:val="18"/>
              </w:rPr>
              <w:t xml:space="preserve">оперативно организованных действий по восстановлению объектов </w:t>
            </w:r>
            <w:r>
              <w:rPr>
                <w:sz w:val="18"/>
                <w:szCs w:val="18"/>
              </w:rPr>
              <w:t>электросетевого комплекса, необходимых для нормализации электроснабжения потребителей и предотвращения возможного нанесения материального ущерба потребителям электрической энергии и другим субъектам электроэнергетики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действия Соглашения: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spacing w:val="3"/>
                <w:sz w:val="18"/>
                <w:szCs w:val="18"/>
              </w:rPr>
              <w:t xml:space="preserve">Соглашение вступает в силу со дня его подписания и </w:t>
            </w:r>
            <w:r>
              <w:rPr>
                <w:spacing w:val="1"/>
                <w:sz w:val="18"/>
                <w:szCs w:val="18"/>
              </w:rPr>
              <w:t>действует до 31.12.2014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 председатель Совета директоров ОАО «Кубаньэнерго» Сергеев С.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80/2014 от 10.02.2014</w:t>
            </w:r>
          </w:p>
        </w:tc>
      </w:tr>
      <w:tr>
        <w:trPr>
          <w:trHeight w:val="10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Центра и Приволжья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шение о взаимоотношениях сторон при предупреждении и ликвидации последствий аварий на объектах электроэнергет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Тюменьэнерго»,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убаньэнерго»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Соглашения: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sz w:val="18"/>
                <w:szCs w:val="18"/>
              </w:rPr>
              <w:t xml:space="preserve">Предметом Соглашения являются взаимоотношения Сторон при предупреждении и ликвидации последствий аварий на </w:t>
            </w:r>
            <w:r>
              <w:rPr>
                <w:spacing w:val="6"/>
                <w:sz w:val="18"/>
                <w:szCs w:val="18"/>
              </w:rPr>
              <w:t xml:space="preserve">объектах электроэнергетики, вызванных повреждением оборудования (в </w:t>
            </w:r>
            <w:r>
              <w:rPr>
                <w:spacing w:val="9"/>
                <w:sz w:val="18"/>
                <w:szCs w:val="18"/>
              </w:rPr>
              <w:t xml:space="preserve">том числе в </w:t>
            </w:r>
            <w:r>
              <w:rPr>
                <w:sz w:val="18"/>
                <w:szCs w:val="18"/>
              </w:rPr>
              <w:t xml:space="preserve">результате стихийных бедствий), а также необходимостью отключения подачи электрической энергии с целью устранения угрозы жизни и здоровью людей, и иными причинами в зоне ответственности Сторон. Понятие (определение) аварии понимается в том значении, в котором оно трактуется Правилами расследования причин аварий в электроэнергетике, утвержденными Постановлением Правительства Российской Федерации от 28 октября 2009 г. № 846. 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spacing w:val="4"/>
                <w:sz w:val="18"/>
                <w:szCs w:val="18"/>
              </w:rPr>
              <w:t xml:space="preserve">Соглашение заключается для принятия совместных </w:t>
            </w:r>
            <w:r>
              <w:rPr>
                <w:spacing w:val="3"/>
                <w:sz w:val="18"/>
                <w:szCs w:val="18"/>
              </w:rPr>
              <w:t xml:space="preserve">оперативно организованных действий по восстановлению объектов </w:t>
            </w:r>
            <w:r>
              <w:rPr>
                <w:sz w:val="18"/>
                <w:szCs w:val="18"/>
              </w:rPr>
              <w:t xml:space="preserve">электросетевого комплекса, необходимых для нормализации электроснабжения потребителей и предотвращения возможного нанесения материального ущерба потребителям электрической энергии и другим субъектам электроэнергетики. 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Соглашения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spacing w:val="3"/>
                <w:sz w:val="18"/>
                <w:szCs w:val="18"/>
              </w:rPr>
              <w:t xml:space="preserve">Соглашение вступает в силу со дня его подписания и </w:t>
            </w:r>
            <w:r>
              <w:rPr>
                <w:spacing w:val="1"/>
                <w:sz w:val="18"/>
                <w:szCs w:val="18"/>
              </w:rPr>
              <w:t xml:space="preserve">действует до 31.12.2014 г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, член Совета директоров ОАО «Кубаньэнерго» Харин А.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68/2013</w:t>
            </w:r>
          </w:p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5.08.2013 </w:t>
            </w:r>
          </w:p>
        </w:tc>
      </w:tr>
      <w:tr>
        <w:trPr>
          <w:trHeight w:val="40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Юга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шение о взаимоотношениях сторон при предупреждении и ликвидации последствий аварий на объектах электроэнергет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Юга»,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убаньэнерго»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Соглашения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ом Соглашения являются взаимоотношения Сторон при предупреждении и ликвидации последствий аварий на объектах электроэнергетики, вызванных повреждением оборудования (в том числе в результате стихийных бедствий), а также необходимостью отключения подачи электрической энергии с целью устранения угрозы жизни и здоровью людей, и иными причинами в зоне ответственности Сторон.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(определение) аварии понимается в том значении, в котором оно трактуется Правилами расследования причин аварий в электроэнергетике, утвержденными Постановлением Правительства Российской Федерации от 28 октября 2009 г. № 846.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е заключается для принятия совместных оперативно организованных действий по восстановлению объектов электросетевого комплекса, необходимых для нормализации электроснабжения потребителей и предотвращения возможного нанесения материального ущерба потребителям электрической энергии и другим субъектам электроэнергетики.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ы в своей деятельности руководствуются законодательными и иными нормативными правовыми актами Российской Федерации, регулирующими организацию и порядок функционирования оптового и розничного рынков электроэнергии, и Соглашением.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b/>
                <w:spacing w:val="4"/>
                <w:sz w:val="18"/>
                <w:szCs w:val="18"/>
              </w:rPr>
              <w:t>Сроки выполнения работ:</w:t>
            </w:r>
            <w:r>
              <w:rPr>
                <w:spacing w:val="4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роки выполнения работ на объекте определяются непосредственно при организации работ, фактическое время выполнения работ и количество занятого в работах персонала и материально-технических ресурсов будет определено в отдельных соглашениях с оформлением всех необходимых документов (актов выполненных работ, счетов-фактур и др.). Договор заключается сторонами по типовой форме (Приложение №1 к Соглашению)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, член Совета директоров ОАО «Кубаньэнерго» Харин А.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2/2013 от 27.09.2013</w:t>
            </w:r>
          </w:p>
        </w:tc>
      </w:tr>
      <w:tr>
        <w:trPr>
          <w:trHeight w:val="10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Тюменьэнерго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шение о взаимоотношениях сторон при предупреждении и ликвидации последствий аварий на объектах электроэнергет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Тюменьэнерго»,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убаньэнерго»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Соглашения: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sz w:val="18"/>
                <w:szCs w:val="18"/>
              </w:rPr>
              <w:t xml:space="preserve">Предметом Соглашения являются взаимоотношения Сторон при предупреждении и ликвидации последствий аварий на </w:t>
            </w:r>
            <w:r>
              <w:rPr>
                <w:spacing w:val="6"/>
                <w:sz w:val="18"/>
                <w:szCs w:val="18"/>
              </w:rPr>
              <w:t xml:space="preserve">объектах электроэнергетики, вызванных повреждением оборудования (в </w:t>
            </w:r>
            <w:r>
              <w:rPr>
                <w:spacing w:val="9"/>
                <w:sz w:val="18"/>
                <w:szCs w:val="18"/>
              </w:rPr>
              <w:t xml:space="preserve">том числе в </w:t>
            </w:r>
            <w:r>
              <w:rPr>
                <w:sz w:val="18"/>
                <w:szCs w:val="18"/>
              </w:rPr>
              <w:t xml:space="preserve">результате стихийных бедствий), а также необходимостью отключения подачи электрической энергии с целью устранения угрозы жизни и здоровью людей, и иными причинами в зоне ответственности Сторон. Понятие (определение) аварии понимается в том значении, в котором оно трактуется Правилами расследования причин аварий в электроэнергетике, утвержденными Постановлением Правительства Российской Федерации от 28 октября 2009 г. № 846. 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spacing w:val="4"/>
                <w:sz w:val="18"/>
                <w:szCs w:val="18"/>
              </w:rPr>
              <w:t xml:space="preserve">Соглашение заключается для принятия совместных </w:t>
            </w:r>
            <w:r>
              <w:rPr>
                <w:spacing w:val="3"/>
                <w:sz w:val="18"/>
                <w:szCs w:val="18"/>
              </w:rPr>
              <w:t xml:space="preserve">оперативно организованных действий по восстановлению объектов </w:t>
            </w:r>
            <w:r>
              <w:rPr>
                <w:sz w:val="18"/>
                <w:szCs w:val="18"/>
              </w:rPr>
              <w:t xml:space="preserve">электросетевого комплекса, необходимых для нормализации электроснабжения потребителей и предотвращения возможного нанесения материального ущерба потребителям электрической энергии и другим субъектам электроэнергетики. 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Соглашения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spacing w:val="3"/>
                <w:sz w:val="18"/>
                <w:szCs w:val="18"/>
              </w:rPr>
              <w:t xml:space="preserve">Соглашение вступает в силу со дня его подписания и </w:t>
            </w:r>
            <w:r>
              <w:rPr>
                <w:spacing w:val="1"/>
                <w:sz w:val="18"/>
                <w:szCs w:val="18"/>
              </w:rPr>
              <w:t xml:space="preserve">действует до 31.12.2014 г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16"/>
                <w:szCs w:val="16"/>
              </w:rPr>
              <w:t>ОАО «Россети», председатель  Совета директоров ОАО «Кубаньэнерго» Сергеев С.В.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80/2014 от 10.02.2014 </w:t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энергообъектов Обще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 183,02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- ОАО «Кубаньэнерго»; </w:t>
            </w:r>
          </w:p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– ОАО «Энергосервис Кубани»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ядчик обязуется произвести по заданию Заказчика выполнение следующих работ: капитальный ремонт ВЛ-0,4 кВ РК-3-301 Л-1 протяженностью 64,044 км (Инв.№  000001452), а Подрядчик обязуется выполнить указанные работы собственными силами и из материалов Заказчика.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Срок выполнения работ: </w:t>
            </w:r>
            <w:r>
              <w:rPr>
                <w:sz w:val="18"/>
                <w:szCs w:val="18"/>
              </w:rPr>
              <w:t>с момента подписания Договора до 30 сентября 2014 год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95/2014 от 29.08.2014</w:t>
            </w:r>
          </w:p>
        </w:tc>
      </w:tr>
      <w:tr>
        <w:trPr>
          <w:trHeight w:val="16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Ленэнерго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соглашение  к договору на выполнение работ по техническому и оперативному обслуживанию и ремонту энергообъек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зменение объемов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Россети»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90/2014 от 06.06.2014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обильные ГТЭС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ентский договор по передаче резервных источников снабжения электроэнерги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25,36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нципал - ОАО «Кубаньэнерго»; </w:t>
            </w:r>
          </w:p>
          <w:p>
            <w:pPr>
              <w:pStyle w:val="Normal"/>
              <w:ind w:left="-93" w:right="-108" w:firstLine="1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гент - ОАО «Мобильные ГТЭС»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ал поручает, а Агент берет на себя обязательство совершить юридические и иные действия от имени и за счет Принципала, а именно заключить от имени Принципала договоры о безвозмездной передаче РИСЭ в собственность пользователям на территории Республики Крым и города федерального значения Севастополь, определенным уполномоченными органами власти и управления  Республики Крым, города федерального значения Севастополя и Министерства обороны РФ и осуществить передачу РИСЭ указанным пользователям, а Принципал обязуется уплатить Агенту вознаграждение за выполнение этого поручения и компенсировать понесенные Агентом расходы по исполнению поручения Принципала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сторонами. Договор действует до 31 «октября» 2014г. Срок действия договора может быть продлен по письменному соглашению сторо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Россети»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96/2014 от 12..09.2014</w:t>
            </w:r>
          </w:p>
        </w:tc>
      </w:tr>
      <w:tr>
        <w:trPr>
          <w:trHeight w:val="202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ОЭСК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соглашение   к договору на выполнение работ по техническому и оперативному обслуживанию и ремонту энергообъек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бъемов работ и банковских реквизи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92/2014 от 23.06.2014</w:t>
            </w:r>
          </w:p>
        </w:tc>
      </w:tr>
      <w:tr>
        <w:trPr>
          <w:trHeight w:val="16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Урала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соглашение об изменении объемов работ к договору на выполнение работ по техническому и оперативному обслуживанию и ремонту энергообъек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бъемов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, председатель Совета директоров ОАО «Кубаньэнерго» Сергеев С.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98/2014 от 17.10.2014</w:t>
            </w:r>
          </w:p>
        </w:tc>
      </w:tr>
      <w:tr>
        <w:trPr>
          <w:trHeight w:val="40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Юга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соглашение об изменении объемов работ к договору на выполнение работ по техническому и оперативному обслуживанию и ремонту энергообъек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бъемов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Россети», член Совета директоров ОАО «Кубаньэнерго» Харин А.Н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98/2014 от 17.10.2014</w:t>
            </w:r>
          </w:p>
        </w:tc>
      </w:tr>
      <w:tr>
        <w:trPr>
          <w:trHeight w:val="13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Россети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организации функционирования и развитию электросетевого комплекса, в том числе услуг по техническому надзор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818 944,56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Россети» - «Исполнитель»;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убаньэнерго» - «Заказчик».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b/>
                <w:sz w:val="18"/>
                <w:szCs w:val="18"/>
              </w:rPr>
              <w:t>Предмет Договора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обязуется оказывать Заказчику услуги по организации функционирования и развитию электросетевого комплекса Заказчика и по осуществлению технического надзора на объектах электросетевого хозяйства (далее – Услуги), а Заказчик обязуется принять и оплатить Услуги в соответствии с условиями Договора.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в целях создания необходимых условий для деятельности персонала Исполнителя, непосредственно осуществляющего оказание услуг на объектах электросетевого хозяйства Заказчика, предоставляет Исполнителю на возмездной основе в течение всего срока действия Договора рабочие места (помещения), обеспеченные мебелью, компьютерной и организационной техникой, офисным оборудованием, средствами связи, услугами стационарной связи и интернета, канцелярскими товарами.</w:t>
            </w:r>
          </w:p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оказания услуг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рок оказания услуг по Договору - с 01.01.2015 по 31.12.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, член Совета директоров ОАО «Кубаньэнерго» Межевич В.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99/2014 от 17.11.2014</w:t>
            </w:r>
          </w:p>
        </w:tc>
      </w:tr>
      <w:tr>
        <w:trPr>
          <w:trHeight w:val="21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о-монтажные и пусконаладочные работы для присоединения энергопринимающих устройств до 15 кВт льготной категории потребителей (выпадающие доходы) по  объектам    филиала Юго-Западные электрические се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1 995,59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аказчик - ОАО «Кубаньэнерго».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bCs/>
                <w:sz w:val="18"/>
                <w:szCs w:val="18"/>
                <w:lang w:eastAsia="ar-SA"/>
              </w:rPr>
              <w:t>Подрядчик</w:t>
            </w:r>
            <w:r>
              <w:rPr>
                <w:sz w:val="18"/>
                <w:szCs w:val="18"/>
                <w:lang w:eastAsia="ar-SA"/>
              </w:rPr>
              <w:t xml:space="preserve"> – </w:t>
            </w:r>
            <w:r>
              <w:rPr>
                <w:sz w:val="18"/>
                <w:szCs w:val="18"/>
              </w:rPr>
              <w:t>ОАО «Энергосервис Кубан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spacing w:before="14" w:after="14"/>
              <w:ind w:left="-93" w:right="-108" w:firstLine="175"/>
              <w:rPr/>
            </w:pPr>
            <w:r>
              <w:rPr>
                <w:b/>
                <w:sz w:val="18"/>
                <w:szCs w:val="18"/>
              </w:rPr>
              <w:t>Предмет договора:</w:t>
            </w:r>
            <w:r>
              <w:rPr>
                <w:sz w:val="18"/>
                <w:szCs w:val="18"/>
              </w:rPr>
              <w:t xml:space="preserve"> По Договору Подрядчи</w:t>
            </w:r>
            <w:r>
              <w:rPr>
                <w:iCs/>
                <w:sz w:val="18"/>
                <w:szCs w:val="18"/>
              </w:rPr>
              <w:t xml:space="preserve">к </w:t>
            </w:r>
            <w:r>
              <w:rPr>
                <w:sz w:val="18"/>
                <w:szCs w:val="18"/>
              </w:rPr>
              <w:t xml:space="preserve">обязуется по заданию Заказчика и в соответствии с утвержденной Проектной документацией, передаваемой Заказчиком Подрядчику для выполнения работ по Договору (Приложение № 1 к Договору), Сводной ведомостью стоимости выполнения работ и услуг (Приложение № 2 к Договору) и Календарным планом выполнения работ (Приложение № 3 к Договору) осуществить работы по </w:t>
            </w:r>
            <w:r>
              <w:rPr>
                <w:iCs/>
                <w:sz w:val="18"/>
                <w:szCs w:val="18"/>
              </w:rPr>
              <w:t xml:space="preserve">строительству, реконструкции объекта </w:t>
            </w:r>
            <w:r>
              <w:rPr>
                <w:sz w:val="18"/>
                <w:szCs w:val="18"/>
              </w:rPr>
              <w:t xml:space="preserve"> Юго-Западных ЭС «Строительство и реконструкция 8 объектов для присоединения энергопринимающих устройств до 15 кВт льготной категории потребителей  (выпадающие доходы)  и сдать результат Заказчику, а Заказчик обязуется принять результат работ и оплатить его в порядке, предусмотренном Договором.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  <w:r>
              <w:rPr>
                <w:sz w:val="18"/>
                <w:szCs w:val="18"/>
              </w:rPr>
              <w:t>: Срок начала выполнения работ по Договору в соответствии с Календарным планом (Приложение № 2 к Договору) – с момента подписания договора. Срок завершения выполнения работ по Договору – в течение 90  дней с момента подписания догово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 198/2014 от 17.10.2014</w:t>
            </w:r>
          </w:p>
        </w:tc>
      </w:tr>
      <w:tr>
        <w:trPr>
          <w:trHeight w:val="203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изыскательских работ для присоединения энергопринимающих устройств до 15 кВт льготной категории потребителей (выпадающие доходы) по  объектам  филиала Тихорецкие электрические се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0 388,33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аказчик - ОАО «Кубаньэнерго».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bCs/>
                <w:sz w:val="18"/>
                <w:szCs w:val="18"/>
                <w:lang w:eastAsia="ar-SA"/>
              </w:rPr>
              <w:t>Подрядчик</w:t>
            </w:r>
            <w:r>
              <w:rPr>
                <w:sz w:val="18"/>
                <w:szCs w:val="18"/>
                <w:lang w:eastAsia="ar-SA"/>
              </w:rPr>
              <w:t xml:space="preserve"> – </w:t>
            </w:r>
            <w:r>
              <w:rPr>
                <w:sz w:val="18"/>
                <w:szCs w:val="18"/>
              </w:rPr>
              <w:t>ОАО «Энергосервис Кубани».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b/>
                <w:sz w:val="18"/>
                <w:szCs w:val="18"/>
              </w:rPr>
              <w:t>Предмет договора:</w:t>
            </w:r>
            <w:r>
              <w:rPr>
                <w:sz w:val="18"/>
                <w:szCs w:val="18"/>
              </w:rPr>
              <w:t xml:space="preserve"> Подрядчик обязуется по заданию Заказчика собственными силами и/или силами привлеченных субподрядчиков выполнить проектные и изыскательские работы по объекту Тихорецких электрических сетей: «Реализация договоров технологического присоединения льготной категории заявителей до 15 кВт в Новопокровском и Белоглинском районах Тихорецких электрических сетей», по договорам технологического присоединения (выпадающие доходы)</w:t>
            </w:r>
            <w:r>
              <w:rPr>
                <w:iCs/>
                <w:sz w:val="18"/>
                <w:szCs w:val="18"/>
              </w:rPr>
              <w:t>, обеспечить согласование в установленном порядке технической/проектной и сметной документации, являющейся Результатом работ по Договору, с соответствующими государственными органами и органами местного самоуправления, в том числе получение положительного заключения Государственной экспертизы по проектной документации,</w:t>
            </w:r>
            <w:r>
              <w:rPr>
                <w:sz w:val="18"/>
                <w:szCs w:val="18"/>
              </w:rPr>
              <w:t xml:space="preserve"> а также по поручению Заказчика, осуществить авторский надзор за строительством Объекта. Заказчик обязуется принять Результат работ и оплатить выполненные работы в порядке и размере, предусмотренном Договором.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ъем работ, технические, экономические и другие требования к работам и их Результаты определены в Техническом задании (Приложение № 1 к Договору).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  <w:r>
              <w:rPr>
                <w:sz w:val="18"/>
                <w:szCs w:val="18"/>
              </w:rPr>
              <w:t>: Срок начала выполнения работ по Договору в соответствии с Календарным планом (Приложение № 2 к Договору) - с момента подписания Договора. Срок завершения выполнения работ по Договору – в течение 45 дней с момента подписания догово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 198/2014 от 17.10.2014</w:t>
            </w:r>
          </w:p>
        </w:tc>
      </w:tr>
      <w:tr>
        <w:trPr>
          <w:trHeight w:val="125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изыскательских работ для присоединения энергопринимающих устройств до 15 кВт льготной категории потребителей (выпадающие доходы) по  объектам филиала Славянские электрические сети (в Славянском, Темрюкском и Красноармейском районах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 477,58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аказчик - ОАО «Кубаньэнерго».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bCs/>
                <w:sz w:val="18"/>
                <w:szCs w:val="18"/>
                <w:lang w:eastAsia="ar-SA"/>
              </w:rPr>
              <w:t>Подрядчик</w:t>
            </w:r>
            <w:r>
              <w:rPr>
                <w:sz w:val="18"/>
                <w:szCs w:val="18"/>
                <w:lang w:eastAsia="ar-SA"/>
              </w:rPr>
              <w:t xml:space="preserve"> – </w:t>
            </w:r>
            <w:r>
              <w:rPr>
                <w:sz w:val="18"/>
                <w:szCs w:val="18"/>
              </w:rPr>
              <w:t>ОАО «Энергосервис Кубани».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b/>
                <w:sz w:val="18"/>
                <w:szCs w:val="18"/>
              </w:rPr>
              <w:t>Предмет договора:</w:t>
            </w:r>
            <w:r>
              <w:rPr>
                <w:sz w:val="18"/>
                <w:szCs w:val="18"/>
              </w:rPr>
              <w:t xml:space="preserve"> Подрядчик обязуется по заданию Заказчика собственными силами и/или силами привлеченных субподрядчиков выполнить  проектные  и изыскательские работы по объекту Славянских электрических сетей: «Выполнение проектно-изыскательских работ для присоединения энергопринимающих устройств до 15 кВт льготной категории потребителей по объектам филиала ОАО «Кубаньэнерго» Славянские электрические сети, Славянского, Темрюкского и Красноармейского районов» (выпадающие доходы), по договорам технологического присоединения»</w:t>
            </w:r>
            <w:r>
              <w:rPr>
                <w:iCs/>
                <w:sz w:val="18"/>
                <w:szCs w:val="18"/>
              </w:rPr>
              <w:t>, обеспечить согласование в установленном порядке технической/проектной и сметной документации, являющейся Результатом работ по Договору, с соответствующими государственными органами и органами местного самоуправления, в том числе получение положительного заключения Государственной экспертизы по проектной документации,</w:t>
            </w:r>
            <w:r>
              <w:rPr>
                <w:sz w:val="18"/>
                <w:szCs w:val="18"/>
              </w:rPr>
              <w:t xml:space="preserve"> а также по поручению Заказчика, осуществить авторский надзор за строительством Объекта. Заказчик обязуется принять Результат работ и оплатить выполненные работы в порядке и размере, предусмотренном Договором.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ъем работ, технические, экономические и другие требования к работам и их Результаты определены в Техническом задании (Приложение № 1 к Договору).</w:t>
            </w:r>
          </w:p>
          <w:p>
            <w:pPr>
              <w:pStyle w:val="Normal"/>
              <w:shd w:fill="FFFFFF" w:val="clear"/>
              <w:spacing w:before="14" w:after="14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  <w:r>
              <w:rPr>
                <w:sz w:val="18"/>
                <w:szCs w:val="18"/>
              </w:rPr>
              <w:t>: Срок начала выполнения работ по Договору в соответствии с Календарным планом (Приложение № 2 к Договору) - с момента подписания договора Срок завершения выполнения работ по Договору – в течение 2- месяцев с момента подписания догово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 198/2014 от 17.10.2014</w:t>
            </w:r>
          </w:p>
        </w:tc>
      </w:tr>
      <w:tr>
        <w:trPr>
          <w:trHeight w:val="2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изыскательских работ для присоединения энергопринимающих устройств до 15 кВт льготной категории потребителей (выпадающие доходы) по  объектам филиала Славянские электрические сети (в Славянском и Красноармейском районах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7 032,59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- ОАО «Кубаньэнерго».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bCs/>
                <w:sz w:val="18"/>
                <w:szCs w:val="18"/>
              </w:rPr>
              <w:t>Подрядчик</w:t>
            </w:r>
            <w:r>
              <w:rPr>
                <w:sz w:val="18"/>
                <w:szCs w:val="18"/>
              </w:rPr>
              <w:t xml:space="preserve"> – ОАО «Энергосервис Кубани».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b/>
                <w:sz w:val="18"/>
                <w:szCs w:val="18"/>
              </w:rPr>
              <w:t>Предмет договора:</w:t>
            </w:r>
            <w:r>
              <w:rPr>
                <w:sz w:val="18"/>
                <w:szCs w:val="18"/>
              </w:rPr>
              <w:t xml:space="preserve"> Подрядчик обязуется по заданию Заказчика собственными силами и/или силами привлеченных субподрядчиков выполнить проектные и изыскательские работы по объекту: «Выполнение проектно-изыскательских работ для присоединения энергопринимающих устройств до 15 кВт льготной категории потребителей по объектам филиала ОАО «Кубаньэнерго» Славянские электрические сети Славянского и Красноармейского районов» (выпадающие доходы), </w:t>
            </w:r>
            <w:r>
              <w:rPr>
                <w:iCs/>
                <w:sz w:val="18"/>
                <w:szCs w:val="18"/>
              </w:rPr>
              <w:t>обеспечить согласование в установленном порядке технической/проектной и сметной документации, являющейся Результатом работ по Договору, с соответствующими государственными органами и органами местного самоуправления, в том числе получение положительного заключения Государственной экспертизы по проектной документации,</w:t>
            </w:r>
            <w:r>
              <w:rPr>
                <w:sz w:val="18"/>
                <w:szCs w:val="18"/>
              </w:rPr>
              <w:t xml:space="preserve"> а также по поручению Заказчика, осуществить авторский надзор за строительством Объекта. Заказчик обязуется принять Результат работ и оплатить выполненные работы в порядке и размере, предусмотренном Договором.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ъем работ, технические, экономические и другие требования к работам и их Результаты определены в Техническом задании (Приложение № 1 к Договору).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  <w:r>
              <w:rPr>
                <w:sz w:val="18"/>
                <w:szCs w:val="18"/>
              </w:rPr>
              <w:t>: Срок начала выполнения работ по Договору в соответствии с Календарным планом (Приложение № 2 к Договору) – с момента подписания договора. Срок завершения выполнения работ по Договору – в течение 2 месяцев с момента подписания догово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 198/2014 от 17.10.2014</w:t>
            </w:r>
          </w:p>
        </w:tc>
      </w:tr>
      <w:tr>
        <w:trPr>
          <w:trHeight w:val="209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изыскательских работ для присоединения энергопринимающих устройств до 15 кВт льготной категории потребителей (выпадающие доходы) по  объектам филиала Ленинградские электрические се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 735,59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аказчик - ОАО «Кубаньэнерго».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bCs/>
                <w:sz w:val="18"/>
                <w:szCs w:val="18"/>
                <w:lang w:eastAsia="ar-SA"/>
              </w:rPr>
              <w:t>Подрядчик</w:t>
            </w:r>
            <w:r>
              <w:rPr>
                <w:sz w:val="18"/>
                <w:szCs w:val="18"/>
                <w:lang w:eastAsia="ar-SA"/>
              </w:rPr>
              <w:t xml:space="preserve"> – </w:t>
            </w:r>
            <w:r>
              <w:rPr>
                <w:sz w:val="18"/>
                <w:szCs w:val="18"/>
              </w:rPr>
              <w:t>ОАО «Энергосервис Кубан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93" w:right="-108" w:firstLine="175"/>
              <w:rPr/>
            </w:pPr>
            <w:r>
              <w:rPr>
                <w:b/>
                <w:sz w:val="18"/>
                <w:szCs w:val="18"/>
              </w:rPr>
              <w:t>Предмет договора:</w:t>
            </w:r>
            <w:r>
              <w:rPr>
                <w:sz w:val="18"/>
                <w:szCs w:val="18"/>
              </w:rPr>
              <w:t xml:space="preserve"> Подрядчик обязуется по заданию Заказчика собственными силами и/или силами привлеченных субподрядчиков выполнить проектные и изыскательские работы по объекту </w:t>
            </w:r>
            <w:r>
              <w:rPr>
                <w:iCs/>
                <w:sz w:val="18"/>
                <w:szCs w:val="18"/>
              </w:rPr>
              <w:t xml:space="preserve">технологического присоединения </w:t>
            </w:r>
            <w:r>
              <w:rPr>
                <w:b/>
                <w:iCs/>
                <w:sz w:val="18"/>
                <w:szCs w:val="18"/>
              </w:rPr>
              <w:t>«</w:t>
            </w:r>
            <w:r>
              <w:rPr>
                <w:iCs/>
                <w:sz w:val="18"/>
                <w:szCs w:val="18"/>
              </w:rPr>
              <w:t>Выполнение проектно-изыскательских работ для присоединения энергопринимающих устройств до 15 кВт льготной категории потребителей по объектам филиала ОАО «Кубаньэнерго» Ленинградские электрические сети, Ейского района» (выпадающие доходы), обеспечить согласование в установленном порядке технической/проектной и сметной документации, являющейся Результатом работ по Договору, с соответствующими государственными органами и органами местного самоуправления, в том числе получение положительного заключения Государственной экспертизы по проектной документации,</w:t>
            </w:r>
            <w:r>
              <w:rPr>
                <w:sz w:val="18"/>
                <w:szCs w:val="18"/>
              </w:rPr>
              <w:t xml:space="preserve"> а также по поручению Заказчика, осуществить авторский надзор за строительством Объекта. Заказчик обязуется принять Результат работ и оплатить выполненные работы в порядке и размере, предусмотренном Договор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ъем работ, технические, экономические и другие требования к работам и их Результаты определены в Техническом задании (Приложение № 1 к Договору).</w:t>
            </w:r>
          </w:p>
          <w:p>
            <w:pPr>
              <w:pStyle w:val="Normal"/>
              <w:shd w:fill="FFFFFF" w:val="clear"/>
              <w:spacing w:before="14" w:after="14"/>
              <w:ind w:left="-93" w:right="-108" w:firstLine="175"/>
              <w:rPr/>
            </w:pPr>
            <w:r>
              <w:rPr>
                <w:b/>
                <w:sz w:val="18"/>
                <w:szCs w:val="18"/>
              </w:rPr>
              <w:t>Срок выполнения работ</w:t>
            </w:r>
            <w:r>
              <w:rPr>
                <w:sz w:val="18"/>
                <w:szCs w:val="18"/>
              </w:rPr>
              <w:t xml:space="preserve">: Срок начала выполнения работ по Договору в соответствии с Календарным планом (Приложение № 2 к Договору) – с момента подписания договора. 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рок завершения выполнения работ по Договору – в течение 30 дней с момента подписания догово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 198/2014 от 17.10.2014</w:t>
            </w:r>
          </w:p>
        </w:tc>
      </w:tr>
      <w:tr>
        <w:trPr>
          <w:trHeight w:val="210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изыскательских работ для присоединения энергопринимающих устройств до 15 кВт льготной категории потребителей (выпадающие доходы) по  объектам филиала Тимашевские электрические се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 697,34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- ОАО «Кубаньэнерго».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bCs/>
                <w:sz w:val="18"/>
                <w:szCs w:val="18"/>
              </w:rPr>
              <w:t>Подрядчик</w:t>
            </w:r>
            <w:r>
              <w:rPr>
                <w:sz w:val="18"/>
                <w:szCs w:val="18"/>
              </w:rPr>
              <w:t xml:space="preserve"> – ОАО «Энергосервис Кубани».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b/>
                <w:sz w:val="18"/>
                <w:szCs w:val="18"/>
              </w:rPr>
              <w:t>Предмет договора:</w:t>
            </w:r>
            <w:r>
              <w:rPr>
                <w:sz w:val="18"/>
                <w:szCs w:val="18"/>
              </w:rPr>
              <w:t xml:space="preserve"> Подрядчик обязуется по заданию Заказчика собственными силами и/или силами привлеченных субподрядчиков выполнить проектные  и изыскательские работы по объекту: «Выполнение ПИР для присоединения энергопринимающих устройств до 15 кВт льготной категории потребителей по объектам филиала ОАО «Кубаньэнерго» Тимашевские электрические сети Брюховецкого, Каневского, Калининского и Тимашевского районов» (выпадающие доходы), по договорам технологического присоединения, , </w:t>
            </w:r>
            <w:r>
              <w:rPr>
                <w:iCs/>
                <w:sz w:val="18"/>
                <w:szCs w:val="18"/>
              </w:rPr>
              <w:t>обеспечить согласование в установленном порядке технической/проектной и сметной документации, являющейся Результатом работ по Договору, с соответствующими государственными органами и органами местного самоуправления, в том числе получение положительного заключения Государственной экспертизы по проектной документации,</w:t>
            </w:r>
            <w:r>
              <w:rPr>
                <w:sz w:val="18"/>
                <w:szCs w:val="18"/>
              </w:rPr>
              <w:t xml:space="preserve"> а также по поручению Заказчика, осуществить авторский надзор за строительством Объекта. Заказчик обязуется принять Результат работ и оплатить выполненные работы в порядке и размере, предусмотренном Договором.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держание и объем работ, технические, экономические и другие требования к работам и их Результаты определены в Техническом задании (Приложение № 1 к Договору).</w:t>
            </w:r>
          </w:p>
          <w:p>
            <w:pPr>
              <w:pStyle w:val="Normal"/>
              <w:ind w:left="-93" w:right="-108" w:firstLine="175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  <w:r>
              <w:rPr>
                <w:sz w:val="18"/>
                <w:szCs w:val="18"/>
              </w:rPr>
              <w:t>: Срок начала выполнения работ по Договору в соответствии с Календарным планом (Приложение № 2 к Договору) – с момента подписания договора. Срок завершения выполнения работ по Договору – в течение 30 дней с момента подписания догово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 198/2014 от 17.10.2014</w:t>
            </w:r>
          </w:p>
        </w:tc>
      </w:tr>
      <w:tr>
        <w:trPr>
          <w:trHeight w:val="126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изыскательских работ для присоединения энергопринимающих устройств до 15 кВт льготной категории потребителей (выпадающие доходы) по  объектам филиала Тихорецкие электрические се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16 307,64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firstLine="175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right="-143" w:firstLine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- ОАО «Кубаньэнерго».</w:t>
            </w:r>
          </w:p>
          <w:p>
            <w:pPr>
              <w:pStyle w:val="Normal"/>
              <w:ind w:right="-143" w:firstLine="175"/>
              <w:jc w:val="both"/>
              <w:rPr/>
            </w:pPr>
            <w:r>
              <w:rPr>
                <w:bCs/>
                <w:sz w:val="18"/>
                <w:szCs w:val="18"/>
              </w:rPr>
              <w:t>Подрядчик</w:t>
            </w:r>
            <w:r>
              <w:rPr>
                <w:sz w:val="18"/>
                <w:szCs w:val="18"/>
              </w:rPr>
              <w:t xml:space="preserve"> – ОАО «Энергосервис Кубани».</w:t>
            </w:r>
          </w:p>
          <w:p>
            <w:pPr>
              <w:pStyle w:val="Normal"/>
              <w:ind w:right="-143" w:firstLine="175"/>
              <w:jc w:val="both"/>
              <w:rPr/>
            </w:pPr>
            <w:r>
              <w:rPr>
                <w:b/>
                <w:sz w:val="18"/>
                <w:szCs w:val="18"/>
              </w:rPr>
              <w:t>Предмет договора:</w:t>
            </w:r>
            <w:r>
              <w:rPr>
                <w:sz w:val="18"/>
                <w:szCs w:val="18"/>
              </w:rPr>
              <w:t xml:space="preserve"> Подрядчик обязуется по заданию Заказчика собственными силами и/или силами привлеченных субподрядчиков выполнить  проектные  и изыскательские работы по объекту: «Реализация договоров технологического присоединения льготной категории заявителей до 15 кВт по Тихорецкому району Тихорецких электрических сетей» (выпадающие доходы), </w:t>
            </w:r>
            <w:r>
              <w:rPr>
                <w:iCs/>
                <w:sz w:val="18"/>
                <w:szCs w:val="18"/>
              </w:rPr>
              <w:t>обеспечить согласование в установленном порядке технической/проектной и сметной документации, являющейся Результатом работ по Договору, с соответствующими государственными органами и органами местного самоуправления, в том числе получение положительного заключения Государственной экспертизы по проектной документации,</w:t>
            </w:r>
            <w:r>
              <w:rPr>
                <w:sz w:val="18"/>
                <w:szCs w:val="18"/>
              </w:rPr>
              <w:t xml:space="preserve"> а также по поручению Заказчика, осуществить авторский надзор за строительством Объекта. Заказчик обязуется принять Результат работ и оплатить выполненные работы в порядке и размере, предусмотренном Договором.</w:t>
            </w:r>
          </w:p>
          <w:p>
            <w:pPr>
              <w:pStyle w:val="Normal"/>
              <w:ind w:right="-143" w:firstLine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ъем работ, технические, экономические и другие требования к работам и их Результаты определены в Техническом задании (Приложение № 1 к Договору).</w:t>
            </w:r>
          </w:p>
          <w:p>
            <w:pPr>
              <w:pStyle w:val="Normal"/>
              <w:ind w:right="-143" w:firstLine="175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:</w:t>
            </w:r>
            <w:r>
              <w:rPr>
                <w:sz w:val="18"/>
                <w:szCs w:val="18"/>
              </w:rPr>
              <w:t xml:space="preserve"> Срок начала выполнения работ по Договору в соответствии с Календарным планом (Приложение № 2 к Договору) – с момента подписания договора. Срок завершения выполнения работ по Договору – в течение 30 (тридцати) дней с момента подписания догово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 198/2014 от 17.10.2014</w:t>
            </w:r>
          </w:p>
        </w:tc>
      </w:tr>
      <w:tr>
        <w:trPr>
          <w:trHeight w:val="126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изыскательских работ для присоединения энергопринимающих устройств потребителей по объектам филиала Лабинские электрические се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63,04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>
                <w:rFonts w:eastAsia="Calibri"/>
                <w:iCs/>
                <w:sz w:val="18"/>
                <w:szCs w:val="18"/>
                <w:lang w:eastAsia="ar-SA"/>
              </w:rPr>
            </w:pPr>
            <w:r>
              <w:rPr>
                <w:rFonts w:eastAsia="Calibri"/>
                <w:iCs/>
                <w:sz w:val="18"/>
                <w:szCs w:val="18"/>
                <w:lang w:eastAsia="ar-SA"/>
              </w:rPr>
              <w:t>Стороны договора: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iCs/>
                <w:sz w:val="18"/>
                <w:szCs w:val="18"/>
                <w:lang w:eastAsia="ar-SA"/>
              </w:rPr>
            </w:pPr>
            <w:r>
              <w:rPr>
                <w:rFonts w:eastAsia="Calibri"/>
                <w:iCs/>
                <w:sz w:val="18"/>
                <w:szCs w:val="18"/>
                <w:lang w:eastAsia="ar-SA"/>
              </w:rPr>
              <w:t xml:space="preserve">Заказчик – ОАО «Кубаньэнерго» 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  <w:lang w:eastAsia="ar-SA"/>
              </w:rPr>
              <w:t xml:space="preserve">Подрядчик – </w:t>
            </w:r>
            <w:r>
              <w:rPr>
                <w:rFonts w:eastAsia="Calibri"/>
                <w:iCs/>
                <w:sz w:val="18"/>
                <w:szCs w:val="18"/>
                <w:lang w:eastAsia="en-US"/>
              </w:rPr>
              <w:t>ОАО «Энергосервис Кубани»</w:t>
            </w:r>
          </w:p>
          <w:p>
            <w:pPr>
              <w:pStyle w:val="Normal"/>
              <w:shd w:fill="FFFFFF" w:val="clear"/>
              <w:spacing w:before="14" w:after="14"/>
              <w:ind w:firstLine="175"/>
              <w:jc w:val="both"/>
              <w:rPr/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 xml:space="preserve">Предмет договора: </w:t>
            </w:r>
            <w:r>
              <w:rPr>
                <w:rFonts w:eastAsia="Calibri"/>
                <w:iCs/>
                <w:sz w:val="18"/>
                <w:szCs w:val="18"/>
                <w:lang w:eastAsia="en-US"/>
              </w:rPr>
              <w:t>Подрядчик обязуется по заданию Заказчика собственными силами и/или силами привлеченных субподрядчиков выполнить  проектно-изыскательские  работы по Объектам технологического присоединения:</w:t>
            </w:r>
          </w:p>
          <w:p>
            <w:pPr>
              <w:pStyle w:val="Normal"/>
              <w:shd w:fill="FFFFFF" w:val="clear"/>
              <w:spacing w:before="14" w:after="14"/>
              <w:ind w:firstLine="175"/>
              <w:jc w:val="both"/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Cs/>
                <w:sz w:val="18"/>
                <w:szCs w:val="18"/>
                <w:lang w:eastAsia="en-US"/>
              </w:rPr>
              <w:t>- Реконструкция ВЛ-0,4 кВ А-5-587 Л-1 в ст.Ахметовская, ул. Советская, 190, Лабинского района (заявитель Першина Н.М., ТУ № 04-01/0051-14, дог. №11004-14-00168968-1 от 05.05.2014г.);</w:t>
            </w:r>
          </w:p>
          <w:p>
            <w:pPr>
              <w:pStyle w:val="Normal"/>
              <w:shd w:fill="FFFFFF" w:val="clear"/>
              <w:spacing w:before="14" w:after="14"/>
              <w:ind w:firstLine="175"/>
              <w:jc w:val="both"/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Cs/>
                <w:sz w:val="18"/>
                <w:szCs w:val="18"/>
                <w:lang w:eastAsia="en-US"/>
              </w:rPr>
              <w:t>- Строительство, КТП, ВЛИ-0,4 кВ в ст. Губская, ул. Мира, 2, Мостовского района (заявитель Кошель АК., ТУ № 04-03/0066-14, дог. № 11005-14-00166184-1 от 05.05.2014г);</w:t>
            </w:r>
          </w:p>
          <w:p>
            <w:pPr>
              <w:pStyle w:val="Normal"/>
              <w:shd w:fill="FFFFFF" w:val="clear"/>
              <w:spacing w:before="14" w:after="14"/>
              <w:ind w:firstLine="175"/>
              <w:jc w:val="both"/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Cs/>
                <w:sz w:val="18"/>
                <w:szCs w:val="18"/>
                <w:lang w:eastAsia="en-US"/>
              </w:rPr>
              <w:t>- Строительство участка ВЛИ-0,4 кВ от ВЛ-0,4 кВ Кс-3-671 Л-1 в ст. Костромская, ул. Ленина, 146, 163, Мостовский район (заявители Бойко А.Ю. ТУ № 04-03/0091-14, дог. № 11005-14-00169626-1 от 06.05.2014г, Мартынова И.Ю ТУ №04-03/0090-14, дог. №11005-14-00169606-1 от 06.05.2014г.);</w:t>
            </w:r>
          </w:p>
          <w:p>
            <w:pPr>
              <w:pStyle w:val="Normal"/>
              <w:shd w:fill="FFFFFF" w:val="clear"/>
              <w:spacing w:before="14" w:after="14"/>
              <w:ind w:firstLine="175"/>
              <w:jc w:val="both"/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Cs/>
                <w:sz w:val="18"/>
                <w:szCs w:val="18"/>
                <w:lang w:eastAsia="en-US"/>
              </w:rPr>
              <w:t>- Реконструкция ВЛИ-0,4 кВ в ст. Родниковская, ул. Свободы, 37, Курганинского района (заявитель Перевалов М.Н. ТУ № 04-02/0048-14, дог. № 11003-14-00174088-1 от 22.05.2014г.)</w:t>
            </w:r>
          </w:p>
          <w:p>
            <w:pPr>
              <w:pStyle w:val="Normal"/>
              <w:shd w:fill="FFFFFF" w:val="clear"/>
              <w:spacing w:before="14" w:after="14"/>
              <w:ind w:firstLine="175"/>
              <w:jc w:val="both"/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Cs/>
                <w:sz w:val="18"/>
                <w:szCs w:val="18"/>
                <w:lang w:eastAsia="en-US"/>
              </w:rPr>
              <w:t>- Реконструкция ВЛ-0,4 кВ М-14-50 Л-3 п.Мостовской, ул. Красная, 56-А,  Мостовского района (заявитель Мельниченко Н.Н. ТУ № 04-03/0120-14, дог. № 11005-14-00179296-1 от 02.06.2014г.)</w:t>
            </w:r>
          </w:p>
          <w:p>
            <w:pPr>
              <w:pStyle w:val="Normal"/>
              <w:shd w:fill="FFFFFF" w:val="clear"/>
              <w:spacing w:before="14" w:after="14"/>
              <w:ind w:firstLine="175"/>
              <w:jc w:val="both"/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Cs/>
                <w:sz w:val="18"/>
                <w:szCs w:val="18"/>
                <w:lang w:eastAsia="en-US"/>
              </w:rPr>
              <w:t>- Реконструкция ВЛ-0,4 кВ Сс-1-1-1234 Л-2 г. Лабинск, Лабинского района (заявитель Байдин М.В., ТУ № 04-01/0078-14, дог. № 11004-14-00179292-1 от 02.06.2014г.),</w:t>
            </w:r>
          </w:p>
          <w:p>
            <w:pPr>
              <w:pStyle w:val="Normal"/>
              <w:shd w:fill="FFFFFF" w:val="clear"/>
              <w:spacing w:before="14" w:after="14"/>
              <w:ind w:firstLine="175"/>
              <w:jc w:val="both"/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Cs/>
                <w:sz w:val="18"/>
                <w:szCs w:val="18"/>
                <w:lang w:eastAsia="en-US"/>
              </w:rPr>
              <w:t>обеспечить согласование в установленном порядке технической/проектной и сметной документации, являющейся Результатом работ по Договору, с соответствующими государственными органами и органами местного самоуправления, в том числе получение положительного заключения Внутриведомственной экспертизы по проектной документации. Заказчик обязуется принять Результат работ и оплатить выполненные работы в порядке и размере, предусмотренном Договором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Срок выполнения работ</w:t>
            </w:r>
            <w:r>
              <w:rPr>
                <w:rFonts w:eastAsia="Calibri"/>
                <w:iCs/>
                <w:sz w:val="18"/>
                <w:szCs w:val="18"/>
                <w:lang w:eastAsia="en-US"/>
              </w:rPr>
              <w:t>: Срок начала выполнения работ по Договору  – с даты заключения договора. Срок завершения выполнения работ по Договору – 20 дней с момента подписания Догово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201/2014 от 30.12.2014</w:t>
            </w:r>
          </w:p>
        </w:tc>
      </w:tr>
      <w:tr>
        <w:trPr>
          <w:trHeight w:val="7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оскабельсетьремонт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ликвидации последствий авар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 923,33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175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тороны договора:</w:t>
            </w:r>
          </w:p>
          <w:p>
            <w:pPr>
              <w:pStyle w:val="Normal"/>
              <w:ind w:left="-93" w:right="-108" w:firstLine="175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аказчик – ОАО «Кубаньэнерго»</w:t>
            </w:r>
          </w:p>
          <w:p>
            <w:pPr>
              <w:pStyle w:val="Normal"/>
              <w:ind w:left="-93" w:right="-108" w:firstLine="175"/>
              <w:rPr/>
            </w:pPr>
            <w:r>
              <w:rPr>
                <w:bCs/>
                <w:sz w:val="18"/>
                <w:szCs w:val="18"/>
                <w:lang w:eastAsia="ar-SA"/>
              </w:rPr>
              <w:t>Подрядчик</w:t>
            </w:r>
            <w:r>
              <w:rPr>
                <w:sz w:val="18"/>
                <w:szCs w:val="18"/>
                <w:lang w:eastAsia="ar-SA"/>
              </w:rPr>
              <w:t xml:space="preserve"> – </w:t>
            </w:r>
            <w:r>
              <w:rPr>
                <w:sz w:val="18"/>
                <w:szCs w:val="18"/>
              </w:rPr>
              <w:t>ОАО «Москабельэнергоремонт»</w:t>
            </w:r>
          </w:p>
          <w:p>
            <w:pPr>
              <w:pStyle w:val="Normal"/>
              <w:suppressAutoHyphens w:val="true"/>
              <w:ind w:left="-93" w:right="-108" w:firstLine="175"/>
              <w:rPr/>
            </w:pPr>
            <w:r>
              <w:rPr>
                <w:b/>
                <w:sz w:val="18"/>
                <w:szCs w:val="18"/>
                <w:lang w:eastAsia="ar-SA"/>
              </w:rPr>
              <w:t xml:space="preserve">Предмет договора: </w:t>
            </w:r>
            <w:r>
              <w:rPr>
                <w:sz w:val="18"/>
                <w:szCs w:val="18"/>
                <w:lang w:eastAsia="ar-SA"/>
              </w:rPr>
              <w:t>Подрядчик обязуется выполнить работы по ликвидации последствий аварий на объектах электроэнергетики Заказчика, вызванных повреждением оборудования в результате стихийных бедствий и передать результат работ Заказчику. Виды работ, их содержание и объем определены сторонами в локальной смете (Приложение 1 к Договору).</w:t>
            </w:r>
          </w:p>
          <w:p>
            <w:pPr>
              <w:pStyle w:val="Normal"/>
              <w:suppressAutoHyphens w:val="true"/>
              <w:ind w:left="-93" w:right="-108" w:firstLine="175"/>
              <w:rPr/>
            </w:pPr>
            <w:r>
              <w:rPr>
                <w:b/>
                <w:sz w:val="18"/>
                <w:szCs w:val="18"/>
                <w:lang w:eastAsia="ar-SA"/>
              </w:rPr>
              <w:t xml:space="preserve">Срок действия договора: </w:t>
            </w:r>
            <w:r>
              <w:rPr>
                <w:sz w:val="18"/>
                <w:szCs w:val="18"/>
                <w:lang w:eastAsia="ar-SA"/>
              </w:rPr>
              <w:t>Договор вступает в силу с момента его подписания, распространяет свое действие на правоотношения сторон, фактически сложившиеся с 07.02.2014 и действует до полного исполнения Сторонами всех своих обязательств по Договору.</w:t>
            </w:r>
          </w:p>
          <w:p>
            <w:pPr>
              <w:pStyle w:val="Normal"/>
              <w:suppressAutoHyphens w:val="true"/>
              <w:ind w:left="-93" w:right="-108" w:firstLine="175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lang w:eastAsia="ar-SA"/>
              </w:rPr>
              <w:t>Срок выполнения работ</w:t>
            </w:r>
            <w:r>
              <w:rPr>
                <w:sz w:val="18"/>
                <w:szCs w:val="18"/>
                <w:lang w:eastAsia="ar-SA"/>
              </w:rPr>
              <w:t>: Сроки выполнения работ с «07» февраля 2014 г. по «12» февраля 2014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оссети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01/2014 от 30.12.2014</w:t>
            </w:r>
          </w:p>
        </w:tc>
      </w:tr>
      <w:tr>
        <w:trPr>
          <w:trHeight w:val="255" w:hRule="atLeast"/>
        </w:trPr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: </w:t>
            </w:r>
          </w:p>
        </w:tc>
        <w:tc>
          <w:tcPr>
            <w:tcW w:w="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left="-59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4 398 968,37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 цены  сделок с ОАО «Ленэнерго», ОАО «МРСК Северо-Запада»,  ОАО «МОЭСК», ОАО «МРСК Северного Кавказа», ОАО «МРСК Сибири», ОАО «МРСК Урала», ОАО «МРСК Центра и Приволжья», ОАО «МРСК Центра», ОАО «ТРК», ОАО «Тюменьэнерго», ОАО «Янтарьэнерго», ОАО «МРСК Юга», ОАО «ФСК ЕЭС»  на техническое и оперативное обслуживание и ремонт объектов ОАО «Кубаньэнерго», которая не должна превысить   2% активов балансовой стоимости ОАО «Кубаньэнерго» на последнюю отчетную дату.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ubst">
    <w:name w:val="Subst"/>
    <w:qFormat/>
    <w:rPr>
      <w:b/>
      <w:i/>
    </w:rPr>
  </w:style>
  <w:style w:type="character" w:styleId="Style15">
    <w:name w:val="Основной текст Знак"/>
    <w:qFormat/>
    <w:rPr>
      <w:b/>
      <w:bCs/>
      <w:sz w:val="24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2:00Z</dcterms:created>
  <dc:creator>Круглова С.И.</dc:creator>
  <dc:description/>
  <cp:keywords/>
  <dc:language>en-US</dc:language>
  <cp:lastModifiedBy>Круглова С.И.</cp:lastModifiedBy>
  <cp:lastPrinted>2015-04-08T13:50:00Z</cp:lastPrinted>
  <dcterms:modified xsi:type="dcterms:W3CDTF">2015-04-08T10:53:00Z</dcterms:modified>
  <cp:revision>94</cp:revision>
  <dc:subject/>
  <dc:title/>
</cp:coreProperties>
</file>